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8"/>
        </w:rPr>
      </w:pPr>
      <w:r>
        <w:rPr>
          <w:b/>
          <w:sz w:val="28"/>
        </w:rPr>
        <w:t>У ВАС ЕСТЬ ШАНС – СПЕШИТЕ ВИДЕТЬ!</w:t>
      </w:r>
    </w:p>
    <w:p>
      <w:pPr>
        <w:pStyle w:val="Normal"/>
        <w:ind w:right="43" w:hanging="0"/>
        <w:jc w:val="center"/>
        <w:rPr>
          <w:b/>
          <w:b/>
          <w:sz w:val="28"/>
        </w:rPr>
      </w:pPr>
      <w:r>
        <w:rPr>
          <w:b/>
          <w:sz w:val="28"/>
        </w:rPr>
      </w:r>
    </w:p>
    <w:p>
      <w:pPr>
        <w:pStyle w:val="Normal"/>
        <w:ind w:right="43" w:hanging="0"/>
        <w:jc w:val="right"/>
        <w:rPr>
          <w:bCs/>
          <w:sz w:val="28"/>
        </w:rPr>
      </w:pPr>
      <w:r>
        <w:rPr>
          <w:bCs/>
          <w:sz w:val="28"/>
        </w:rPr>
        <w:t>А.И. Мягких,</w:t>
      </w:r>
    </w:p>
    <w:p>
      <w:pPr>
        <w:pStyle w:val="Normal"/>
        <w:ind w:right="43" w:hanging="0"/>
        <w:jc w:val="right"/>
        <w:rPr>
          <w:bCs/>
          <w:sz w:val="28"/>
        </w:rPr>
      </w:pPr>
      <w:r>
        <w:rPr>
          <w:bCs/>
          <w:sz w:val="28"/>
        </w:rPr>
        <w:t>кандидат технических наук,</w:t>
      </w:r>
    </w:p>
    <w:p>
      <w:pPr>
        <w:pStyle w:val="Normal"/>
        <w:ind w:right="43" w:hanging="0"/>
        <w:jc w:val="right"/>
        <w:rPr>
          <w:bCs/>
          <w:sz w:val="28"/>
        </w:rPr>
      </w:pPr>
      <w:r>
        <w:rPr>
          <w:bCs/>
          <w:sz w:val="28"/>
        </w:rPr>
        <w:t xml:space="preserve">генеральный директор </w:t>
      </w:r>
    </w:p>
    <w:p>
      <w:pPr>
        <w:pStyle w:val="Normal"/>
        <w:ind w:right="43" w:hanging="0"/>
        <w:jc w:val="right"/>
        <w:rPr>
          <w:bCs/>
          <w:sz w:val="28"/>
        </w:rPr>
      </w:pPr>
      <w:r>
        <w:rPr>
          <w:bCs/>
          <w:sz w:val="28"/>
        </w:rPr>
        <w:t>ООО «Ост-Оптик К»</w:t>
      </w:r>
    </w:p>
    <w:p>
      <w:pPr>
        <w:pStyle w:val="Normal"/>
        <w:ind w:right="43" w:hanging="0"/>
        <w:jc w:val="right"/>
        <w:rPr>
          <w:bCs/>
          <w:sz w:val="28"/>
        </w:rPr>
      </w:pPr>
      <w:r>
        <w:rPr>
          <w:bCs/>
          <w:sz w:val="28"/>
        </w:rPr>
      </w:r>
    </w:p>
    <w:p>
      <w:pPr>
        <w:pStyle w:val="Normal"/>
        <w:ind w:right="43" w:hanging="0"/>
        <w:jc w:val="both"/>
        <w:rPr>
          <w:bCs/>
          <w:sz w:val="28"/>
        </w:rPr>
      </w:pPr>
      <w:r>
        <w:rPr>
          <w:bCs/>
          <w:sz w:val="28"/>
        </w:rPr>
        <w:tab/>
        <w:t>Наверное, нет на свете человека, у которого в семье или среди его знакомых не было бы близоруких. Этот «бич цивилизации» настолько распространен, что по некоторым осторожным оценкам более половины населения Земли нуждается в коррекции зрения. В отдельных же регионах, особенно в Юго-Восточной Азии, более 80% трудоспособных людей вынуждены пользоваться «костылями для глаз», как образно называют иногда очки и контактные линзы. А что? Действительно – костыли. Видимые – с современными модными оправами «от кутюр», новейшими стеклами с качественными покрытиями, с цепочками и инкрустацией – это очки. И невидимые – тонкие, комфортные, даже цветные, с УФ-защитой, в удобных контейнерах с великолепными растворами – контактные линзы. Все, кажется, замечательно, но увы – человек попал в зависимость от этих вещей. Снимите с самого лихого супермена его очки или линзы – тут же сощурится и, уже как простой человек, начнет беспомощно озираться. Неловкая какая-то картина, да? Иногда кажется, что проще всего смириться с этим и «плыть по течению», время от времени попадаясь на призывы купить «теперь уж точно - уникальные» очки или линзы. Но очень часто очки элементарно мешают, использование контактных линз не всегда возможно, а плохое зрение резко ограничивает выбор работы. Можете себе представить спецназовца или бравого военмора в очках?</w:t>
      </w:r>
    </w:p>
    <w:p>
      <w:pPr>
        <w:pStyle w:val="Normal"/>
        <w:ind w:right="43" w:hanging="0"/>
        <w:jc w:val="both"/>
        <w:rPr>
          <w:bCs/>
          <w:sz w:val="28"/>
        </w:rPr>
      </w:pPr>
      <w:r>
        <w:rPr>
          <w:bCs/>
          <w:sz w:val="28"/>
        </w:rPr>
        <w:tab/>
        <w:t xml:space="preserve">К счастью, человек – натура свободолюбивая и применительно к зрению это проявляется так: «Надоело носить очки, надоело менять линзы! Хочу просто хорошо видеть!». Опять же, к счастью, цивилизация развилась до такой степени, что человек начинает совершенствоваться, устраняя собственные физические недостатки. Близорукость – тот самый случай, где естественное желание человека хорошо видеть, востребовало и обратило себе на службу новейшие достижения в области лазерной техники. Как и все новое, лазерные операции по исправлению близорукости проходили свой путь становления, поиска оптимальных методик и достижения приемлемых результатов. За этим следило множество глаз, не всегда доброжелательных (производители очков и контактных линз), но в основном – с надеждой и пониманием тех сложностей, которые предстояло преодолеть. Проделана масса работы и можно с уверенностью говорить, что в </w:t>
      </w:r>
      <w:r>
        <w:rPr>
          <w:bCs/>
          <w:sz w:val="28"/>
          <w:lang w:val="en-US"/>
        </w:rPr>
        <w:t>XXI</w:t>
      </w:r>
      <w:r>
        <w:rPr>
          <w:bCs/>
          <w:sz w:val="28"/>
        </w:rPr>
        <w:t xml:space="preserve"> веке близорукие люди имеют реальную альтернативу очкам и контактным линзам. Причем эта альтернатива с максимальным эффектом реализована в России. Имя ей – технология «Профиль» и ее последняя «производная» – «Прогрессивная супер-ФРК» (Фото-Рефракционная Кератэктомия: обработка поверхности роговицы широким лучом лазера без предварительных надрезов). Она применяется в лучших клиниках России и Японии с начала 90-х годов, отработана до мельчайших деталей и имеет максимальную в мире глубину наблюдений за отдаленными результатами. Владивостокский лазерный Центр компании «Ост-Оптик К» входит в число клиник, владеющих этой замечательной технологией. С 1999 года здесь есть возможность исправить близорукость, получив отличное зрение и избежав осложнений, присущих другим технологиям. Вот что говорит по этому поводу признанный авторитет в области лазерной коррекции зрения, лично прооперировавшая более 10 тысяч глаз, заведующая московским лазерным Центром Государственного учреждения МНТК «Микрохирургия глаза» Г.Ф. Качалина в интервью газете «Золотой Рог»:</w:t>
      </w:r>
    </w:p>
    <w:p>
      <w:pPr>
        <w:pStyle w:val="Normal"/>
        <w:ind w:right="43" w:hanging="0"/>
        <w:jc w:val="both"/>
        <w:rPr>
          <w:b/>
          <w:b/>
          <w:sz w:val="28"/>
        </w:rPr>
      </w:pPr>
      <w:r>
        <w:rPr>
          <w:b/>
          <w:sz w:val="28"/>
        </w:rPr>
        <w:t xml:space="preserve">Вопрос: </w:t>
      </w:r>
    </w:p>
    <w:p>
      <w:pPr>
        <w:pStyle w:val="Normal"/>
        <w:jc w:val="both"/>
        <w:rPr/>
      </w:pPr>
      <w:r>
        <w:rPr>
          <w:sz w:val="28"/>
          <w:szCs w:val="28"/>
        </w:rPr>
        <w:t>Один известный владивостокский доктор недавно призвал пациентов с проблемами зрения не спешить ложиться "под нож". Говорят, что это опасно.</w:t>
      </w:r>
    </w:p>
    <w:p>
      <w:pPr>
        <w:pStyle w:val="Normal"/>
        <w:jc w:val="both"/>
        <w:rPr>
          <w:b/>
          <w:b/>
          <w:bCs/>
          <w:sz w:val="28"/>
          <w:szCs w:val="28"/>
        </w:rPr>
      </w:pPr>
      <w:r>
        <w:rPr>
          <w:b/>
          <w:bCs/>
          <w:sz w:val="28"/>
          <w:szCs w:val="28"/>
        </w:rPr>
        <w:t>Ответ:</w:t>
      </w:r>
    </w:p>
    <w:p>
      <w:pPr>
        <w:pStyle w:val="Normal"/>
        <w:jc w:val="both"/>
        <w:rPr/>
      </w:pPr>
      <w:r>
        <w:rPr>
          <w:sz w:val="28"/>
          <w:szCs w:val="28"/>
        </w:rPr>
        <w:t>Знаете, когда я слышу такие высказывания об осложнениях при лазерных операциях, я сразу понимаю, что говорит непрофессионал. Человек, который совершенно не следит за исследованиями и не понимает, о чем он говорит. Осложнения, которые имеются в виду - это дела давно минувших дней. В лазерных операциях самое сложное - отдаленные последствия. Эксимер-лазерным операциям более 10 лет. Я первая в России в 1989 г. начала оперировать на весьма сырой неотработанной технологии. Сегодня ко мне приходят те первые пациенты, которых еще тогда прооперировали, и отдаленные результаты меня радуют. Так что даже речи нет ни о бельмах, ни о росте близорукости. Теперь совершенно точно известно, что будет с человеком, который перенес такую операцию спустя 15-16  лет</w:t>
      </w:r>
      <w:r>
        <w:rPr>
          <w:color w:val="000000"/>
          <w:sz w:val="28"/>
          <w:szCs w:val="28"/>
        </w:rPr>
        <w:t>.  До 6 диоптрий даже</w:t>
      </w:r>
      <w:r>
        <w:rPr>
          <w:sz w:val="28"/>
          <w:szCs w:val="28"/>
        </w:rPr>
        <w:t xml:space="preserve"> я иногда не вижу, что с глазом вообще что-то делали. Из всех методов исправления близорукости наиболее безопасны лазерные операции, причем, на последнем конгрессе мы коллегиально выработали мнение, что наилучшие результаты дает именно метод ФРК, который и положил начало всем лазерным операциям. Сегодня он усовершенствован и больше не имеет тех недостатков, которые, возможно, останавливали потенциальных пациентов. Ведь самое неприятное для пациента при ФРК - болезненность в первый день после операции. Есть пациенты, которые абсолютно не переносят боли. Но сегодня мы решили эту проблему. Сейчас на прооперированный глаз мы накладываем специальную линзу, которая полностью устраняет всякий дискомфорт. Не нужно больше носить повязку, не нужно принимать обезболивающие.</w:t>
      </w:r>
    </w:p>
    <w:p>
      <w:pPr>
        <w:pStyle w:val="Normal"/>
        <w:jc w:val="both"/>
        <w:rPr>
          <w:sz w:val="28"/>
          <w:szCs w:val="28"/>
        </w:rPr>
      </w:pPr>
      <w:r>
        <w:rPr>
          <w:b/>
          <w:bCs/>
          <w:sz w:val="28"/>
          <w:szCs w:val="28"/>
        </w:rPr>
        <w:t>Вопрос:</w:t>
      </w:r>
      <w:r>
        <w:rPr>
          <w:sz w:val="28"/>
          <w:szCs w:val="28"/>
        </w:rPr>
        <w:t xml:space="preserve"> </w:t>
      </w:r>
    </w:p>
    <w:p>
      <w:pPr>
        <w:pStyle w:val="Normal"/>
        <w:jc w:val="both"/>
        <w:rPr>
          <w:sz w:val="28"/>
          <w:szCs w:val="28"/>
        </w:rPr>
      </w:pPr>
      <w:r>
        <w:rPr>
          <w:sz w:val="28"/>
          <w:szCs w:val="28"/>
        </w:rPr>
        <w:t>Что вы можете сказать о работе владивостокского лазерного центра?</w:t>
      </w:r>
    </w:p>
    <w:p>
      <w:pPr>
        <w:pStyle w:val="Normal"/>
        <w:jc w:val="both"/>
        <w:rPr>
          <w:b/>
          <w:b/>
          <w:bCs/>
          <w:sz w:val="28"/>
          <w:szCs w:val="28"/>
        </w:rPr>
      </w:pPr>
      <w:r>
        <w:rPr>
          <w:b/>
          <w:bCs/>
          <w:sz w:val="28"/>
          <w:szCs w:val="28"/>
        </w:rPr>
        <w:t>Ответ:</w:t>
      </w:r>
    </w:p>
    <w:p>
      <w:pPr>
        <w:pStyle w:val="Normal"/>
        <w:jc w:val="both"/>
        <w:rPr>
          <w:sz w:val="28"/>
          <w:szCs w:val="28"/>
        </w:rPr>
      </w:pPr>
      <w:r>
        <w:rPr>
          <w:sz w:val="28"/>
          <w:szCs w:val="28"/>
        </w:rPr>
        <w:t>- Я наблюдаю за его работой с момента создания и могу уверенно заявить, что здесь - лучшие в России результаты. Здесь провели почти 4000 операций без единого осложнения. Есть фантастические результаты.</w:t>
      </w:r>
    </w:p>
    <w:p>
      <w:pPr>
        <w:pStyle w:val="Normal"/>
        <w:ind w:firstLine="720"/>
        <w:jc w:val="both"/>
        <w:rPr/>
      </w:pPr>
      <w:r>
        <w:rPr>
          <w:sz w:val="28"/>
          <w:szCs w:val="28"/>
        </w:rPr>
        <w:t>ВОТ ТАК!!! А теперь – более подробно. Что это за фантастические результаты, которых достигают в компании «Ост-Оптик К» при исправлении близорукости на установке «Профиль-500»?</w:t>
      </w:r>
    </w:p>
    <w:p>
      <w:pPr>
        <w:pStyle w:val="Normal"/>
        <w:ind w:firstLine="720"/>
        <w:jc w:val="both"/>
        <w:rPr>
          <w:sz w:val="28"/>
          <w:szCs w:val="28"/>
        </w:rPr>
      </w:pPr>
      <w:r>
        <w:rPr>
          <w:b/>
          <w:bCs/>
          <w:sz w:val="28"/>
          <w:szCs w:val="28"/>
        </w:rPr>
        <w:t>Во-первых,</w:t>
      </w:r>
      <w:r>
        <w:rPr>
          <w:sz w:val="28"/>
          <w:szCs w:val="28"/>
        </w:rPr>
        <w:t xml:space="preserve"> у нас нет ограничений на величину исправляемой близорукости. Максимальная величина, с которой нам приходилось иметь дело – минус 28 (двадцать восемь!) диоптрий. По-видимому, это – мировой рекорд! Мы работаем и с очень маленькой близорукостью. Ни один офтальмолог не посоветует исправлять близорукость меньше, чем в 1 диоптрию, так как с его точки зрения это – вариант нормы. Но человек хочет отлично видеть! И мы делаем такую операцию даже при величине исходной близорукости в 0.5 диоптрии. Опять – рекорд!</w:t>
      </w:r>
    </w:p>
    <w:p>
      <w:pPr>
        <w:pStyle w:val="Normal"/>
        <w:ind w:firstLine="720"/>
        <w:jc w:val="both"/>
        <w:rPr>
          <w:sz w:val="28"/>
          <w:szCs w:val="28"/>
        </w:rPr>
      </w:pPr>
      <w:r>
        <w:rPr>
          <w:b/>
          <w:bCs/>
          <w:sz w:val="28"/>
          <w:szCs w:val="28"/>
        </w:rPr>
        <w:t>Во-вторых,</w:t>
      </w:r>
      <w:r>
        <w:rPr>
          <w:sz w:val="28"/>
          <w:szCs w:val="28"/>
        </w:rPr>
        <w:t xml:space="preserve"> исключительное качество зрения. Наша технология корректирует оптику глаза, не внося в нее никаких дополнительных искажений. На языке оптиков это называется «отсутствие индуцированных аберраций», а пациент просто чувствует, что у него получилось естественное зрение, не омраченное бликами, засветами и эффектами типа «гало». Что говорить, если после операций на «Профиль-500» люди возвращаются к летной работе!</w:t>
      </w:r>
    </w:p>
    <w:p>
      <w:pPr>
        <w:pStyle w:val="Normal"/>
        <w:ind w:firstLine="720"/>
        <w:jc w:val="both"/>
        <w:rPr>
          <w:sz w:val="28"/>
          <w:szCs w:val="28"/>
        </w:rPr>
      </w:pPr>
      <w:r>
        <w:rPr>
          <w:b/>
          <w:bCs/>
          <w:sz w:val="28"/>
          <w:szCs w:val="28"/>
        </w:rPr>
        <w:t>В-третьих,</w:t>
      </w:r>
      <w:r>
        <w:rPr>
          <w:sz w:val="28"/>
          <w:szCs w:val="28"/>
        </w:rPr>
        <w:t xml:space="preserve"> нами внедрена новая технология, кардинально уменьшающая неприятные ощущения после операции и гарантирующая идеальное послеоперационное заживление роговицы. Кроме того, отпадает необходимость в послеоперационных повязках на глаза в домашних условиях.</w:t>
      </w:r>
    </w:p>
    <w:p>
      <w:pPr>
        <w:pStyle w:val="Normal"/>
        <w:ind w:firstLine="720"/>
        <w:jc w:val="both"/>
        <w:rPr>
          <w:sz w:val="28"/>
          <w:szCs w:val="28"/>
        </w:rPr>
      </w:pPr>
      <w:r>
        <w:rPr>
          <w:sz w:val="28"/>
          <w:szCs w:val="28"/>
        </w:rPr>
        <w:t xml:space="preserve">И, наконец, </w:t>
      </w:r>
      <w:r>
        <w:rPr>
          <w:b/>
          <w:bCs/>
          <w:sz w:val="28"/>
          <w:szCs w:val="28"/>
        </w:rPr>
        <w:t xml:space="preserve">в-четвертых, </w:t>
      </w:r>
      <w:r>
        <w:rPr>
          <w:sz w:val="28"/>
          <w:szCs w:val="28"/>
        </w:rPr>
        <w:t>давно пора перестать ассоциировать коррекцию зрения на лазере «Профиль-500» с «ложиться под нож» и «получить осложнения». Пусть эти термины останутся на совести врачей, рассуждающих на основании своего опыта работы на других лазерных установках. Наша же технология тем и славится, что не требует никакого механического воздействия на глаз и тем самым исключает саму вероятность ошибок, вызванных человеческим фактором. Именно отсюда – отсутствие осложнений.</w:t>
      </w:r>
    </w:p>
    <w:p>
      <w:pPr>
        <w:pStyle w:val="Normal"/>
        <w:ind w:firstLine="720"/>
        <w:jc w:val="both"/>
        <w:rPr>
          <w:sz w:val="28"/>
          <w:szCs w:val="28"/>
        </w:rPr>
      </w:pPr>
      <w:r>
        <w:rPr>
          <w:sz w:val="28"/>
          <w:szCs w:val="28"/>
        </w:rPr>
        <w:t>Высокое качество зрения, получаемое на установке «Профиль-500» и отсутствие даже следов воздействия на роговицу изумляет видавших виды офтальмологов, в том числе и зарубежных, которые честно признаются, что не верили в существование такой технологии исправления близорукости.</w:t>
      </w:r>
    </w:p>
    <w:p>
      <w:pPr>
        <w:pStyle w:val="Normal"/>
        <w:jc w:val="both"/>
        <w:rPr>
          <w:sz w:val="28"/>
          <w:szCs w:val="28"/>
        </w:rPr>
      </w:pPr>
      <w:r>
        <w:rPr>
          <w:sz w:val="28"/>
          <w:szCs w:val="28"/>
        </w:rPr>
        <w:tab/>
        <w:t>Развитие цивилизованных отношений в обществе практически сняло еще одно ограничение для желающих исправить близорукость – ценовое. Ведь теперь достаточно прийти в любой банк с паспортом, чтобы через полчаса выйти с суммой, значительно превышающей стоимость операции. А с нормальным зрением отработать этот кредит должно быть гораздо проще!</w:t>
      </w:r>
    </w:p>
    <w:p>
      <w:pPr>
        <w:pStyle w:val="Normal"/>
        <w:jc w:val="both"/>
        <w:rPr/>
      </w:pPr>
      <w:r>
        <w:rPr>
          <w:sz w:val="28"/>
          <w:szCs w:val="28"/>
        </w:rPr>
        <w:tab/>
        <w:t xml:space="preserve">За шесть лет работы установки «Профиль-500» во Владивостоке сотни людей обрели возможность работать по специальностям, им ранее не доступным по состоянию зрения, десятки – поступили в специальные учебные заведения и тысячи – просто стали хорошо видеть. </w:t>
      </w:r>
    </w:p>
    <w:p>
      <w:pPr>
        <w:pStyle w:val="Normal"/>
        <w:jc w:val="both"/>
        <w:rPr>
          <w:sz w:val="28"/>
          <w:szCs w:val="28"/>
        </w:rPr>
      </w:pPr>
      <w:r>
        <w:rPr>
          <w:sz w:val="28"/>
          <w:szCs w:val="28"/>
        </w:rPr>
        <w:tab/>
        <w:t>Так что, уж если посчастливилось «жить в провинции, у моря», важно не упустить шанс и воспользоваться изумительным способом получения отличного зрения здесь и сейчас – исправлением близорукости на установке «Профиль-500»!</w:t>
      </w:r>
    </w:p>
    <w:p>
      <w:pPr>
        <w:pStyle w:val="Normal"/>
        <w:jc w:val="both"/>
        <w:rPr>
          <w:sz w:val="28"/>
          <w:szCs w:val="28"/>
        </w:rPr>
      </w:pPr>
      <w:r>
        <w:rPr>
          <w:sz w:val="28"/>
          <w:szCs w:val="28"/>
        </w:rPr>
      </w:r>
    </w:p>
    <w:sectPr>
      <w:headerReference w:type="default" r:id="rId2"/>
      <w:type w:val="nextPage"/>
      <w:pgSz w:w="12240" w:h="15840"/>
      <w:pgMar w:left="1418" w:right="902"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2">
    <w:name w:val="Верхний колонтитул2"/>
    <w:basedOn w:val="Normal"/>
    <w:qFormat/>
    <w:pPr>
      <w:tabs>
        <w:tab w:val="clear" w:pos="720"/>
        <w:tab w:val="center" w:pos="4153" w:leader="none"/>
        <w:tab w:val="right" w:pos="8306" w:leader="none"/>
      </w:tabs>
    </w:pPr>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3:54:00Z</dcterms:created>
  <dc:creator>Alexander Miagkikh</dc:creator>
  <dc:description/>
  <dc:language>en-US</dc:language>
  <cp:lastModifiedBy>Мягких</cp:lastModifiedBy>
  <cp:lastPrinted>2000-03-13T18:36:00Z</cp:lastPrinted>
  <dcterms:modified xsi:type="dcterms:W3CDTF">2005-09-07T02:18:00Z</dcterms:modified>
  <cp:revision>16</cp:revision>
  <dc:subject/>
  <dc:title>                 Для кабинета коррекции зрения нужно:</dc:title>
</cp:coreProperties>
</file>