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right"/>
        <w:rPr>
          <w:b/>
          <w:b/>
          <w:sz w:val="24"/>
        </w:rPr>
      </w:pPr>
      <w:r>
        <w:rPr>
          <w:b/>
          <w:sz w:val="24"/>
        </w:rPr>
        <w:t>Л.П. Субботина,</w:t>
      </w:r>
    </w:p>
    <w:p>
      <w:pPr>
        <w:pStyle w:val="Normal"/>
        <w:ind w:right="43" w:hanging="0"/>
        <w:jc w:val="right"/>
        <w:rPr>
          <w:sz w:val="24"/>
        </w:rPr>
      </w:pPr>
      <w:r>
        <w:rPr>
          <w:sz w:val="24"/>
        </w:rPr>
        <w:t>врач высшей категории,</w:t>
      </w:r>
    </w:p>
    <w:p>
      <w:pPr>
        <w:pStyle w:val="Normal"/>
        <w:ind w:right="43" w:hanging="0"/>
        <w:jc w:val="right"/>
        <w:rPr>
          <w:sz w:val="24"/>
        </w:rPr>
      </w:pPr>
      <w:r>
        <w:rPr>
          <w:sz w:val="24"/>
        </w:rPr>
        <w:t>главный офтальмолог ДЦКББ, зав. глазным отделением ДЦКББ;</w:t>
      </w:r>
    </w:p>
    <w:p>
      <w:pPr>
        <w:pStyle w:val="Normal"/>
        <w:ind w:right="43" w:hanging="0"/>
        <w:jc w:val="right"/>
        <w:rPr>
          <w:b/>
          <w:b/>
          <w:sz w:val="24"/>
        </w:rPr>
      </w:pPr>
      <w:r>
        <w:rPr>
          <w:b/>
          <w:sz w:val="24"/>
        </w:rPr>
        <w:t>С.Н. Погорелов,</w:t>
      </w:r>
    </w:p>
    <w:p>
      <w:pPr>
        <w:pStyle w:val="Normal"/>
        <w:ind w:right="43" w:hanging="0"/>
        <w:jc w:val="right"/>
        <w:rPr>
          <w:sz w:val="24"/>
        </w:rPr>
      </w:pPr>
      <w:r>
        <w:rPr>
          <w:sz w:val="24"/>
        </w:rPr>
        <w:t>врач-офтальмохирург;</w:t>
      </w:r>
    </w:p>
    <w:p>
      <w:pPr>
        <w:pStyle w:val="Normal"/>
        <w:ind w:right="43" w:hanging="0"/>
        <w:jc w:val="right"/>
        <w:rPr>
          <w:b/>
          <w:b/>
          <w:sz w:val="24"/>
        </w:rPr>
      </w:pPr>
      <w:r>
        <w:rPr>
          <w:b/>
          <w:sz w:val="24"/>
        </w:rPr>
        <w:t>А.И. Мягких,</w:t>
      </w:r>
    </w:p>
    <w:p>
      <w:pPr>
        <w:pStyle w:val="Normal"/>
        <w:ind w:right="43" w:hanging="0"/>
        <w:jc w:val="right"/>
        <w:rPr>
          <w:sz w:val="24"/>
        </w:rPr>
      </w:pPr>
      <w:r>
        <w:rPr>
          <w:sz w:val="24"/>
        </w:rPr>
        <w:t>генеральный директор ООО «Ост-Оптик К»,</w:t>
      </w:r>
    </w:p>
    <w:p>
      <w:pPr>
        <w:pStyle w:val="Normal"/>
        <w:ind w:right="43" w:hanging="0"/>
        <w:jc w:val="right"/>
        <w:rPr>
          <w:sz w:val="24"/>
        </w:rPr>
      </w:pPr>
      <w:r>
        <w:rPr>
          <w:sz w:val="24"/>
        </w:rPr>
        <w:t>к.т.н., лауреат премии Совета министров СССР</w:t>
      </w:r>
    </w:p>
    <w:p>
      <w:pPr>
        <w:pStyle w:val="Normal"/>
        <w:ind w:right="43" w:hanging="0"/>
        <w:jc w:val="center"/>
        <w:rPr>
          <w:b/>
          <w:b/>
          <w:sz w:val="32"/>
        </w:rPr>
      </w:pPr>
      <w:r>
        <w:rPr>
          <w:b/>
          <w:sz w:val="32"/>
        </w:rPr>
      </w:r>
    </w:p>
    <w:p>
      <w:pPr>
        <w:pStyle w:val="Normal"/>
        <w:ind w:right="43" w:hanging="0"/>
        <w:jc w:val="center"/>
        <w:rPr>
          <w:b/>
          <w:b/>
          <w:sz w:val="32"/>
        </w:rPr>
      </w:pPr>
      <w:r>
        <w:rPr>
          <w:b/>
          <w:sz w:val="32"/>
        </w:rPr>
        <w:t>ЧТО НУЖНО ЗНАТЬ О МЕТОДАХ КОРРЕКЦИИ БЛИЗОРУКОСТИ</w:t>
      </w:r>
    </w:p>
    <w:p>
      <w:pPr>
        <w:pStyle w:val="Normal"/>
        <w:ind w:firstLine="720"/>
        <w:jc w:val="both"/>
        <w:rPr>
          <w:b/>
          <w:b/>
          <w:sz w:val="28"/>
        </w:rPr>
      </w:pPr>
      <w:r>
        <w:rPr>
          <w:b/>
          <w:sz w:val="28"/>
        </w:rPr>
      </w:r>
    </w:p>
    <w:p>
      <w:pPr>
        <w:pStyle w:val="Normal"/>
        <w:ind w:firstLine="720"/>
        <w:jc w:val="both"/>
        <w:rPr>
          <w:sz w:val="28"/>
        </w:rPr>
      </w:pPr>
      <w:r>
        <w:rPr>
          <w:sz w:val="28"/>
        </w:rPr>
        <w:t>Самым распространенным диагнозом при нарушении остроты зрения является близорукость, или миопия (от греческого «миоп» – щурящий глаз). Причины, вызывающие близорукость, до конца не выявлены и, соответственно, не могут быть устранены при рождении человека. А в процессе развития близорукости происходят необратимые органические изменения на сетчатке, в склере (из-за удлинения оптической оси глаза). Поэтому в общепринятом смысле вылечить близорукость, к сожалению, нельзя. Однако можно произвести коррекцию зрения, после которой человек станет видеть так, как ему было определено природой. Этот процесс не терпит суеты, а основной задачей коррекции является достижение пациентом приемлемой остроты зрения с одновременной его стабилизацией. В особо серьезных случаях даже достижение более низких темпов ухудшения зрения является хорошим результатом.</w:t>
      </w:r>
    </w:p>
    <w:p>
      <w:pPr>
        <w:pStyle w:val="BodyText2"/>
        <w:ind w:firstLine="720"/>
        <w:rPr/>
      </w:pPr>
      <w:r>
        <w:rPr/>
        <w:t xml:space="preserve">Современная коррекция зрения при близорукости держится на трех «китах» - это очки, контактные линзы и рефракционная хирургия роговицы. Попробуем дать краткие характеристики этих методов. </w:t>
      </w:r>
    </w:p>
    <w:p>
      <w:pPr>
        <w:pStyle w:val="Normal"/>
        <w:ind w:firstLine="720"/>
        <w:jc w:val="both"/>
        <w:rPr/>
      </w:pPr>
      <w:r>
        <w:rPr>
          <w:b/>
          <w:sz w:val="28"/>
        </w:rPr>
        <w:t>Очки</w:t>
      </w:r>
      <w:r>
        <w:rPr>
          <w:sz w:val="28"/>
        </w:rPr>
        <w:t xml:space="preserve"> -  это первое, что приходит в голову! Этот самый древний и надежный способ даже ассоциировался с умным владельцем очков («Профессор, снимите очки-велосипед...»). Коррекция зрения в большинстве случаев вполне удовлетворительная, но связанная с рядом неудобств в быту и повседневной деятельности (запотевание стекол, возможность потерять или разбить, исключительная травмоопасность при авариях, ограничение поля зрения и т.д.). Некоторых людей, особенно подростков, зачастую просто невозможно заставить надеть очки – они не без основания считают, что испортят свой имидж, что их будут дразнить в школе. Однако относительная дешевизна и возможность выбросить их при первой же возможности делают очки достаточно привлекательным средством коррекции зрения, особенно в стесненных материальных условиях.</w:t>
      </w:r>
    </w:p>
    <w:p>
      <w:pPr>
        <w:pStyle w:val="Normal"/>
        <w:ind w:firstLine="720"/>
        <w:jc w:val="both"/>
        <w:rPr/>
      </w:pPr>
      <w:r>
        <w:rPr>
          <w:b/>
          <w:sz w:val="28"/>
        </w:rPr>
        <w:t xml:space="preserve">Контактные линзы </w:t>
      </w:r>
      <w:r>
        <w:rPr>
          <w:sz w:val="28"/>
        </w:rPr>
        <w:t xml:space="preserve">– деликатный, не видимый посторонними оптический прибор, делающий оптику глаза практически идеальной. Достигается полная коррекция остроты зрения до физиологического предела глаз пациента. Снимаются все ограничения, присущие очкам, исчезают все неудобства. Однако платой за хорошее зрение в контактных линзах являются высокие требования к качеству подбора линз и тщательному соблюдению правил ухода за линзами и личной гигиены (хотя это еще никому не вредило!). Линзы незаменимы при активных видах отдыха и занятиях спортом. Старшее поколение хоккейных болельщиков помнит легендарного лидера рижского «Динамо» Хельмута Балдериса, но немногие знают, что он выходил на лед только благодаря контактным линзам, еще таким несовершенным в то далекое время. Контактные линзы как-то не было принято рекомендовать детям. Однако, по данным последних исследований, проведенных офтальмологами Московского НИИ глазных болезней им. Гельмгольца, контактные линзы существенно замедляют прогрессирование близорукости у подростков. Более того, в отличие от результатов очковой коррекции, у 20% пациентов, носивших контактные линзы, отмечено даже улучшение рефракции! Оговоримся особо: </w:t>
      </w:r>
      <w:r>
        <w:rPr>
          <w:b/>
          <w:sz w:val="28"/>
        </w:rPr>
        <w:t>установка контактных линз – это медицинская процедура!!!</w:t>
      </w:r>
      <w:r>
        <w:rPr>
          <w:sz w:val="28"/>
        </w:rPr>
        <w:t xml:space="preserve"> Здесь недопустима самодеятельность по типу «сам купил – сам вставил». Если Вы хотите нормально видеть и не иметь проблем, которыми стращают несведущих людей псевдоспециалисты, жаждущие дешевой популярности, надо спокойно и с достоинством доверить свои глаза профессиональному врачу, имеющему соответствующий сертификат специалиста и работающему в серьезной компании, имеющей лицензию на этот вид деятельности.</w:t>
      </w:r>
    </w:p>
    <w:p>
      <w:pPr>
        <w:pStyle w:val="Normal"/>
        <w:ind w:firstLine="720"/>
        <w:jc w:val="both"/>
        <w:rPr/>
      </w:pPr>
      <w:r>
        <w:rPr>
          <w:b/>
          <w:sz w:val="28"/>
        </w:rPr>
        <w:t>Эксимер-лазерная коррекция</w:t>
      </w:r>
      <w:r>
        <w:rPr>
          <w:sz w:val="28"/>
        </w:rPr>
        <w:t xml:space="preserve"> близорукости – новейший и самый радикальный метод коррекции зрения, наиболее приемлемый для тех, кто хочет вообще забыть, что он когда-то плохо видел. При отсутствии противопоказаний он применим к пациентам старше 18 лет. Если нет других заболеваний глаз, то достигается полная реабилитация пациента по зрению. Например, после операций на отечественной установке «Профиль-500» пациенты возвращаются даже к летной работе! («Фоторефракционная кератэктомия у летного состава». </w:t>
      </w:r>
      <w:r>
        <w:rPr>
          <w:sz w:val="28"/>
          <w:lang w:val="en-US"/>
        </w:rPr>
        <w:t>VII</w:t>
      </w:r>
      <w:r>
        <w:rPr>
          <w:sz w:val="28"/>
        </w:rPr>
        <w:t xml:space="preserve"> съезд офтальмологов России. Тезисы докладов, ч. 1., Москва, 2000г., стр. 299). Зарубежные и отечественные врачи отмечают бурный рост числа рефракционных эксимер-лазерных операций: происходит ежегодное удвоение их числа! Неужели нет минусов в лазерной коррекции? Есть, и главный - достаточно высокая стоимость операции. Только человек, действительно ценящий возможность нормально видеть, будет платить сотни долларов за это удовольствие. Второе - нелегко решиться на операцию, тем более что сведущая соседка с готовностью (только слушай!) расскажет, как ее знакомый с одного острова в океане делал это десять раз и каждый раз неудачно. Россказни о фатальных результатах лазерных операций и порочности самого метода с удовольствием тиражируются изданиями, "не несущими ответственности за содержание заказных публикаций" и базируются в лучшем случае на неграмотной интерпретации урывками прочитанной медицинской статьи. В основном же авторы, не имеющие медицинского образования, пытаются преподать читателю материалы, найденные в недрах Интернета и популярных изданий отнюдь не из-за любви к пациенту, а в попытках самоутверждения в этой новой области, чаще же -  из какой-либо мелкой корысти (либо крупной, что зависит от состояния дел и кошелька заказчика). Парадокс состоит в том, что по сей день нет общепризнанного критерия качества проведения лазерной операции. Простой пример: после лазерной операции человек без очков видит 8 строчек в таблице - хорошо это, или плохо? Журналист-попрыгунчик воскликнет - "Ах! Это не сто процентов! Человека искалечили в частной клинике!". И разродится обличающим материалом, имеющим, как некоторым покажется, огромную социальную значимость. А многое повидавший на своем веку врач-офтальмолог поинтересуется, что было у пациента до операции? Узнав, что близорукость достигала 18 диоптрий, была осложнена астигматизмом и в лучших своих очках пациент видел не более 6 строчек, врач с полным основанием скажет, что человеку в прямом смысле слова вернули зрение! А теперь сравните, сколько человек прочитают истеричный вопль верхогляда от журналистики, получающего гонорар от количества строк, и сколько узнают (или хотя бы захотят узнать) действительную картину?!</w:t>
      </w:r>
    </w:p>
    <w:p>
      <w:pPr>
        <w:pStyle w:val="Normal"/>
        <w:ind w:firstLine="720"/>
        <w:jc w:val="both"/>
        <w:rPr/>
      </w:pPr>
      <w:r>
        <w:rPr>
          <w:sz w:val="28"/>
        </w:rPr>
        <w:t xml:space="preserve">Сейчас во всем мире работает уже более 1500 установок по эксимерной коррекции зрения. Результаты более чем удовлетворительные и среди производителей традиционных средств коррекции зрения (очков и контактных линз) наблюдается явная нервозность из-за возможной потери части оптического рынка. К их чести, они не опускаются до попыток затаптывания конкурентов, а начинают проектировать и изготавливать свои собственные эксимер-лазерные системы. Пример тому – эксимерные лазеры всемирно известной компании- производителя контактных линз </w:t>
      </w:r>
      <w:r>
        <w:rPr>
          <w:sz w:val="28"/>
          <w:lang w:val="en-US"/>
        </w:rPr>
        <w:t>Bausch</w:t>
      </w:r>
      <w:r>
        <w:rPr>
          <w:sz w:val="28"/>
        </w:rPr>
        <w:t>&amp;</w:t>
      </w:r>
      <w:r>
        <w:rPr>
          <w:sz w:val="28"/>
          <w:lang w:val="en-US"/>
        </w:rPr>
        <w:t>Lomb</w:t>
      </w:r>
      <w:r>
        <w:rPr>
          <w:sz w:val="28"/>
        </w:rPr>
        <w:t xml:space="preserve"> </w:t>
      </w:r>
      <w:r>
        <w:rPr>
          <w:sz w:val="28"/>
          <w:lang w:val="en-US"/>
        </w:rPr>
        <w:t>Kerakor</w:t>
      </w:r>
      <w:r>
        <w:rPr>
          <w:sz w:val="28"/>
        </w:rPr>
        <w:t xml:space="preserve">116 и </w:t>
      </w:r>
      <w:r>
        <w:rPr>
          <w:sz w:val="28"/>
          <w:lang w:val="en-US"/>
        </w:rPr>
        <w:t>Technolas</w:t>
      </w:r>
      <w:r>
        <w:rPr>
          <w:sz w:val="28"/>
        </w:rPr>
        <w:t xml:space="preserve"> 217</w:t>
      </w:r>
      <w:r>
        <w:rPr>
          <w:sz w:val="28"/>
          <w:lang w:val="en-US"/>
        </w:rPr>
        <w:t>A</w:t>
      </w:r>
      <w:r>
        <w:rPr>
          <w:sz w:val="28"/>
        </w:rPr>
        <w:t>.</w:t>
      </w:r>
    </w:p>
    <w:p>
      <w:pPr>
        <w:pStyle w:val="Normal"/>
        <w:ind w:firstLine="720"/>
        <w:jc w:val="both"/>
        <w:rPr>
          <w:sz w:val="28"/>
        </w:rPr>
      </w:pPr>
      <w:r>
        <w:rPr>
          <w:sz w:val="28"/>
        </w:rPr>
        <w:t xml:space="preserve">Россия парадоксальным образом оказалась впереди планеты всей в области исправления близорукости, имея в активе всего 13 лазерных установок собственного производства - но каких! Система "Профиль-500" с технологией "Прогрессивная супер-ФРК" (фоторефракционная кератэктомия) не имеет себе равных по качеству получаемого зрения. Офтальмологи с многолетним стажем признаются, что, посмотрев пациентов после операции на установке "Профиль-500", они не видят даже следов операции на роговице. С целью экономии места мы не будем перечислять достоинства этого метода. Они в полном объеме будут представлены в ответах на вопросы, наиболее часто возникающие у наших потенциальных пациентов. Увы, как всегда, в России просто нет средств, чтобы широко растиражировать столь удачную систему исправления близорукости. </w:t>
      </w:r>
    </w:p>
    <w:p>
      <w:pPr>
        <w:pStyle w:val="Normal"/>
        <w:ind w:firstLine="720"/>
        <w:jc w:val="both"/>
        <w:rPr>
          <w:sz w:val="28"/>
        </w:rPr>
      </w:pPr>
      <w:r>
        <w:rPr>
          <w:sz w:val="28"/>
        </w:rPr>
        <w:t xml:space="preserve">Таковы вкратце направления, которые придется "просмотреть" близорукому человеку, прежде чем он выберет способ коррекции своего зрения. Выбирать надо не сердцем, не глазами, а головой, способной отличить достоинства каждого способа от приписываемых ему чудодейственных черт, осознать недостатки каждого и сопоставить все это с ценой и дальнейшим образом жизни. Сложно, да? Обратитесь за помощью к врачу! Врач просто обязан ввести пациента в курс всех предстоящих ему медицинских манипуляций и уж тем более - познакомить его с технической стороной вопроса. </w:t>
      </w:r>
    </w:p>
    <w:p>
      <w:pPr>
        <w:pStyle w:val="Normal"/>
        <w:ind w:firstLine="720"/>
        <w:jc w:val="both"/>
        <w:rPr/>
      </w:pPr>
      <w:r>
        <w:rPr>
          <w:sz w:val="28"/>
        </w:rPr>
        <w:t xml:space="preserve">В компании «Ост-Оптик К» доминирует убеждение, что осознанная пациентом возможность и необходимость данного способа коррекции зрения вкупе с техническими деталями предстоящей операции формирует основу доверительной двусторонней связи «врач - пациент», чем снимает массу психологических проблем, в значительной степени облегчая последующую реабилитацию пациента. На этом основании мы просто обязаны заявить, что </w:t>
      </w:r>
      <w:r>
        <w:rPr>
          <w:b/>
          <w:sz w:val="28"/>
        </w:rPr>
        <w:t>во Владивостоке в компании "Ост-Оптик К" применяется наиболее эффективная и безопасная на сегодняшний день технология эксимер-лазерной коррекции близорукости на установке «Профиль-500», не имеющая послеоперационных осложнений.</w:t>
      </w:r>
      <w:r>
        <w:rPr>
          <w:sz w:val="28"/>
        </w:rPr>
        <w:t xml:space="preserve"> Мы приглашаем всех врачей-офтальмологов, действительно искренне заинтересованных в результативном исправлении близорукости у своих пациентов, посетить наш лазерный центр, посмотреть наших послеоперационных пациентов, обсудить с нашими врачами возможные проблемы. Грамотную оценку новой методике врач может дать только в том случае, если сам своими непредвзятыми глазами видел ее результаты. Академик Святослав Федоров в личном разговоре предупреждал одного из авторов этой публикации, что будет много искреннего непонимания, а иногда и корыстного неприятия результатов работы эксимер-лазерной установки "Профиль-500", однако на первом месте должны стоять интересы пациента.</w:t>
      </w:r>
    </w:p>
    <w:p>
      <w:pPr>
        <w:pStyle w:val="Normal"/>
        <w:ind w:firstLine="720"/>
        <w:jc w:val="both"/>
        <w:rPr>
          <w:sz w:val="28"/>
        </w:rPr>
      </w:pPr>
      <w:r>
        <w:rPr>
          <w:sz w:val="28"/>
        </w:rPr>
        <w:t>В заключение приведем наиболее часто встречающиеся в нашей почте вопросы по эксимерной коррекции зрения на установке "Профиль-500" и ответы на них специалистов компании "Ост-Оптик К":</w:t>
      </w:r>
    </w:p>
    <w:p>
      <w:pPr>
        <w:pStyle w:val="Normal"/>
        <w:ind w:firstLine="720"/>
        <w:jc w:val="both"/>
        <w:rPr/>
      </w:pPr>
      <w:r>
        <w:rPr>
          <w:b/>
          <w:sz w:val="28"/>
        </w:rPr>
        <w:t>Можно ли рожать после операции?</w:t>
      </w:r>
      <w:r>
        <w:rPr>
          <w:sz w:val="28"/>
        </w:rPr>
        <w:t xml:space="preserve"> История вопроса уходит в годы, когда близорукость исправляли методом нанесения насечек (кератотомия). Там действительно значительно снижалась прочность глаза и роженицам рекомендовали кесарево сечение. В случае с операцией на "Профиль-500" прочность глаза остается прежней и никаких ограничений пациенту не прибавляется. Единственное, на что следует обратить внимание, – в послеоперационном уходе за глазами применяются глазные капли, содержащие гормоны. Вреда от этого никем не зарегистрировано, однако на всякий случай рекомендуем не планировать зачатие в первый год после операции, либо делать операцию после того, как закончите кормить малыша. </w:t>
      </w:r>
    </w:p>
    <w:p>
      <w:pPr>
        <w:pStyle w:val="Normal"/>
        <w:ind w:firstLine="720"/>
        <w:jc w:val="both"/>
        <w:rPr/>
      </w:pPr>
      <w:r>
        <w:rPr>
          <w:b/>
          <w:sz w:val="28"/>
        </w:rPr>
        <w:t>Можно ли делать операции после насечек?</w:t>
      </w:r>
      <w:r>
        <w:rPr>
          <w:sz w:val="28"/>
        </w:rPr>
        <w:t xml:space="preserve"> Лазер «Профиль-500» позволяет проводить операции после других хирургических вмешательств на роговице, в том числе и после кератотомии (насечек).</w:t>
      </w:r>
    </w:p>
    <w:p>
      <w:pPr>
        <w:pStyle w:val="Normal"/>
        <w:ind w:firstLine="720"/>
        <w:jc w:val="both"/>
        <w:rPr/>
      </w:pPr>
      <w:r>
        <w:rPr>
          <w:b/>
          <w:sz w:val="28"/>
        </w:rPr>
        <w:t>Правда ли, что нельзя получать в глаз кулаком после операции?</w:t>
      </w:r>
      <w:r>
        <w:rPr>
          <w:sz w:val="28"/>
        </w:rPr>
        <w:t xml:space="preserve"> Правда, нужно уворачиваться. А если серьезно, этот вопрос перекликается с предыдущим вопросом о родах. Прочность глаза не изменяется после операции, но эпителий на глазу в первые месяцы надо бы поберечь. В практике нашей компании был случай, когда нашего пациента (1.5 месяца после операции) именно так и ударили. Состояние глаза после удара оказалось близким к послеоперационному и после аналогичной терапии все вернулось на место. Не хочется даже думать, что было бы с пациентом, окажись он в момент удара в очках...</w:t>
      </w:r>
    </w:p>
    <w:p>
      <w:pPr>
        <w:pStyle w:val="Normal"/>
        <w:ind w:firstLine="720"/>
        <w:jc w:val="both"/>
        <w:rPr/>
      </w:pPr>
      <w:r>
        <w:rPr>
          <w:b/>
          <w:sz w:val="28"/>
        </w:rPr>
        <w:t xml:space="preserve">Исправляете ли астигматизм, дальнозоркость? </w:t>
      </w:r>
      <w:r>
        <w:rPr>
          <w:sz w:val="28"/>
        </w:rPr>
        <w:t>Астигматизм – да, дальнозоркость - увы, нет. Методом "прогрессивная супер-ФРК" исправляется только близорукость и сложный миопический астигматизм.</w:t>
      </w:r>
    </w:p>
    <w:p>
      <w:pPr>
        <w:pStyle w:val="Normal"/>
        <w:ind w:firstLine="720"/>
        <w:jc w:val="both"/>
        <w:rPr/>
      </w:pPr>
      <w:r>
        <w:rPr>
          <w:b/>
          <w:sz w:val="28"/>
        </w:rPr>
        <w:t xml:space="preserve">До какого минуса исправляете зрение? </w:t>
      </w:r>
      <w:r>
        <w:rPr>
          <w:sz w:val="28"/>
        </w:rPr>
        <w:t>Видимо имеется в виду какую степень миопии можно скорректировать? Любую! В активе компании "Ост-Оптик К" много случаев коррекции исходной миопии, превышающей 16 диоптрий, а безусловным нашим рекордом (и, по видимому, мировым!) является минус 28 (двадцать восемь!) диоптрий.</w:t>
      </w:r>
    </w:p>
    <w:p>
      <w:pPr>
        <w:pStyle w:val="Normal"/>
        <w:ind w:firstLine="720"/>
        <w:jc w:val="both"/>
        <w:rPr/>
      </w:pPr>
      <w:r>
        <w:rPr>
          <w:b/>
          <w:sz w:val="28"/>
        </w:rPr>
        <w:t>Можно ли делать операцию в 16 - 17 лет?</w:t>
      </w:r>
      <w:r>
        <w:rPr>
          <w:sz w:val="28"/>
        </w:rPr>
        <w:t xml:space="preserve"> Можно, но не нужно. Причина в том, что до 18 лет глаз человека продолжает расти, а это может привести к искажению результата операции. Результат можно восстановить, сделав повторную операцию, но лучше годик-другой подождать, чтобы не нести дополнительных расходов.</w:t>
      </w:r>
    </w:p>
    <w:p>
      <w:pPr>
        <w:pStyle w:val="Normal"/>
        <w:ind w:firstLine="720"/>
        <w:jc w:val="both"/>
        <w:rPr/>
      </w:pPr>
      <w:r>
        <w:rPr>
          <w:b/>
          <w:sz w:val="28"/>
        </w:rPr>
        <w:t>Вы говорите, что избавляете от очков, а ведь после 40 - 45 лет придется надеть очки для чтения!</w:t>
      </w:r>
      <w:r>
        <w:rPr>
          <w:sz w:val="28"/>
        </w:rPr>
        <w:t xml:space="preserve"> Физиология - вещь упрямая. Считается, что ни одного человека не минует судьба очкарика - либо в юности он носит минусовые линзы, либо в пожилом возрасте надевает очки для чтения. Действительно, эластичность хрусталика с годами снижается и становится все более трудно видеть вблизи. И действительно, абсолютное большинство эксимер-лазерных систем никак не могут этому воспротивиться. Однако "Профиль-500" и здесь "впереди на лихом коне": после операции у пациента на роговице формируется так называемый мультифокальный оптический профиль. В некотором смысле это аналог прогрессивных очковых либо контактных линз. Это явление позволяет нашим пациентам начать читать через очки лет на 5 - 10 позднее чем их сверстники с отличным с детства зрением. Поэтому даже в 50 – 55 лет, если есть близорукость, ее можно скорректировать, но желательно - на установке «Профиль-500». К слову, самый пожилой пациент нашей компании оперировался в возрасте 64 лет.</w:t>
      </w:r>
    </w:p>
    <w:p>
      <w:pPr>
        <w:pStyle w:val="Normal"/>
        <w:ind w:firstLine="720"/>
        <w:jc w:val="both"/>
        <w:rPr/>
      </w:pPr>
      <w:r>
        <w:rPr>
          <w:b/>
          <w:sz w:val="28"/>
        </w:rPr>
        <w:t xml:space="preserve">У лазерных операций есть множество недостатков, да таких, что сами основатели этого метода не рекомендуют его для широкого применения! </w:t>
      </w:r>
      <w:r>
        <w:rPr>
          <w:sz w:val="28"/>
        </w:rPr>
        <w:t>А вот об этом уже говорилось. С одной стороны - "слышал звон, да не знает, где он", с другой - действительно, "не все йогурты одинаково полезны". Страсти о "неверных параметрах вакуумных колец и стопоров", о "расщепленном срезе" и 18.61% осложнений и отклонений вполне могут иметь место при обсуждениях лазерных операций, проводимых с применением предварительных разрезов на роговице (метод ЛАСИК). Эта спорная, но тем не менее широко применяемая технология, не используется при операциях на установке "Профиль-500" во Владивостоке. Мы работаем по полностью бесконтактному методу "прогрессивная супер-ФРК", вообще не имеющему неспровоцированных осложнений.</w:t>
      </w:r>
    </w:p>
    <w:p>
      <w:pPr>
        <w:pStyle w:val="Normal"/>
        <w:ind w:firstLine="720"/>
        <w:jc w:val="both"/>
        <w:rPr/>
      </w:pPr>
      <w:r>
        <w:rPr>
          <w:b/>
          <w:sz w:val="28"/>
        </w:rPr>
        <w:t>Число успешных операций приближается к 100%, но не хотелось бы попасть в эти немногие оставшиеся проценты...</w:t>
      </w:r>
      <w:r>
        <w:rPr>
          <w:sz w:val="28"/>
        </w:rPr>
        <w:t xml:space="preserve"> Слов нет, страшно, аж жуть! Ведь почему-то считается, что "недотянувшие до сотни" - это ослепшие люди!  К сожалению, этот бред иногда является точкой зрения людей, даже не понимающих дикость подобного предположения. Причины надо искать в области психологии и интеллекта. Скорее всего, источником информации служит бодрая шуточка, что "в стоимость лазерной операции входят также черные очки, белая трость и собака-поводырь!". Лазерные операции успешны все, ибо в каждом случае достигается радикальное улучшение зрения. Степень же такого улучшения планируется до операции и численно измеряется только соответствие результата расчетному. Безусловно, возможны ошибки врачей, особенно при контактных способах ведения операций (например, ЛАСИК), однако все исправляется, ведь на то они и врачи, чтобы исповедовать и претворять в жизнь основную заповедь - "не навреди!". К слову говоря, коммерческая компания просто не может себе позволить работать неправильно, с осложнениями. Догадайтесь, почему?</w:t>
      </w:r>
    </w:p>
    <w:p>
      <w:pPr>
        <w:pStyle w:val="Normal"/>
        <w:ind w:firstLine="720"/>
        <w:jc w:val="both"/>
        <w:rPr/>
      </w:pPr>
      <w:r>
        <w:rPr>
          <w:b/>
          <w:sz w:val="28"/>
        </w:rPr>
        <w:t xml:space="preserve">А вот пишут, что врачи, рекламирующие лазер, а также их родственники втихушку сами носят очки... </w:t>
      </w:r>
      <w:r>
        <w:rPr>
          <w:sz w:val="28"/>
        </w:rPr>
        <w:t>В самом деле, казалось бы - непорядок! Однако, не забывайте, мы говорим об исправлении близорукости, а большинство пожилых людей, к которым относятся и умудренные опытом врачи, применяют очки для чтения, т.е. для коррекции пресбиопии. А это, как говорят в Одессе - две большие разницы. Кстати, в компании "Ост-Оптик К" уже никто из персонала и их ближайших родственников не носит очков для коррекции близорукости. Все прооперированы и, как всегда, с отличным результатом!</w:t>
      </w:r>
    </w:p>
    <w:p>
      <w:pPr>
        <w:pStyle w:val="Normal"/>
        <w:ind w:firstLine="720"/>
        <w:jc w:val="both"/>
        <w:rPr/>
      </w:pPr>
      <w:r>
        <w:rPr>
          <w:b/>
          <w:sz w:val="28"/>
        </w:rPr>
        <w:t>Как скоро после операции можно приступать к работе?</w:t>
      </w:r>
      <w:r>
        <w:rPr>
          <w:sz w:val="28"/>
        </w:rPr>
        <w:t xml:space="preserve"> Это зависит от характера работы и состояния глаз до операции. Дело в том, что  после операции человек видит так же, как в самых лучших очках или контактных линзах. Попробуйте в лучших своих очках "для дали" читать газету или писать конспект или шпаргалки. Вот к этому состоянию придется привыкать. Некоторым хватает пары недель (в основном это те, кто носил контактные линзы), иным и двух месяцев мало (обычно это люди, долго носившие очки только для дали). Более точный прогноз даст врач во время предоперационной диагностики.</w:t>
      </w:r>
    </w:p>
    <w:p>
      <w:pPr>
        <w:pStyle w:val="Normal"/>
        <w:ind w:firstLine="720"/>
        <w:jc w:val="both"/>
        <w:rPr/>
      </w:pPr>
      <w:r>
        <w:rPr>
          <w:b/>
          <w:sz w:val="28"/>
        </w:rPr>
        <w:t xml:space="preserve">Не упадет ли зрение после операции? </w:t>
      </w:r>
      <w:r>
        <w:rPr>
          <w:sz w:val="28"/>
        </w:rPr>
        <w:t>А с чего бы ему падать-то? Должна причина быть! Операция проводится только при отсутствии прогрессирования близорукости, иначе она не имела бы смысла! Назначая операцию, врач как бы заявляет о том, что зрение стабилизировано и вероятность его падения уже не зависит от того, будет сделана операция, или ее не будет.</w:t>
      </w:r>
    </w:p>
    <w:p>
      <w:pPr>
        <w:pStyle w:val="Normal"/>
        <w:ind w:firstLine="720"/>
        <w:jc w:val="both"/>
        <w:rPr/>
      </w:pPr>
      <w:r>
        <w:rPr>
          <w:b/>
          <w:sz w:val="28"/>
        </w:rPr>
        <w:t>Можно ли водить машину после операции?</w:t>
      </w:r>
      <w:r>
        <w:rPr>
          <w:sz w:val="28"/>
        </w:rPr>
        <w:t xml:space="preserve"> После того, как Вы привыкнете к новому зрению - пожалуйста! Обычно это занимает дней 10. Особо отметим, что после операции на "Профиль-500" ночное и сумеречное зрение не ухудшается.</w:t>
      </w:r>
    </w:p>
    <w:p>
      <w:pPr>
        <w:pStyle w:val="Normal"/>
        <w:ind w:firstLine="720"/>
        <w:jc w:val="both"/>
        <w:rPr/>
      </w:pPr>
      <w:r>
        <w:rPr>
          <w:b/>
          <w:sz w:val="28"/>
        </w:rPr>
        <w:t xml:space="preserve">Можно ли носить очки и контактные линзы после операции? </w:t>
      </w:r>
      <w:r>
        <w:rPr>
          <w:sz w:val="28"/>
        </w:rPr>
        <w:t>Да, можно. Ведь «чтобы носить очки необязательно плохо видеть!». У Вас уже не будет необходимости в коррекции зрения и линзы будут нулевой оптической силы, зато какой выбор цветов! То же самое относится и к солнцезащитным очкам – носите на здоровье!</w:t>
      </w:r>
    </w:p>
    <w:p>
      <w:pPr>
        <w:pStyle w:val="Normal"/>
        <w:ind w:firstLine="720"/>
        <w:jc w:val="both"/>
        <w:rPr/>
      </w:pPr>
      <w:r>
        <w:rPr>
          <w:b/>
          <w:sz w:val="28"/>
        </w:rPr>
        <w:t>Очень волнуют отдаленные последствия операции...</w:t>
      </w:r>
      <w:r>
        <w:rPr>
          <w:sz w:val="28"/>
        </w:rPr>
        <w:t xml:space="preserve"> Разделяя Ваше волнение, хотим заметить, что история операций с применением различных модификаций системы "Профиль" ведется в МНТК "Микрохирургия глаза" с 1988 года и составляет, таким образом, уже 14 лет. Это максимальное время наблюдений в мире, а никаких негативных побочных явлений от операций все еще не обнаружено. Можно, конечно, ждать еще сколь угодно долго, накапливая статистику и слухи, только в этом случае воспользоваться услугами "Профиль-500" удастся уже не Вам, а только Вашим детям и внукам.</w:t>
      </w:r>
    </w:p>
    <w:p>
      <w:pPr>
        <w:pStyle w:val="Normal"/>
        <w:ind w:firstLine="720"/>
        <w:jc w:val="both"/>
        <w:rPr/>
      </w:pPr>
      <w:r>
        <w:rPr>
          <w:b/>
          <w:sz w:val="28"/>
        </w:rPr>
        <w:t>Операция - это больно?</w:t>
      </w:r>
      <w:r>
        <w:rPr>
          <w:sz w:val="28"/>
        </w:rPr>
        <w:t xml:space="preserve"> Собственно операция абсолютно безболезненна. Через 4 - 6 часов после операции возможно возникновение рези, ощущение "песка в глазу", светобоязни, слезотечения. Страшно открыть глаза... Все это очень индивидуально, а с болью человечество уже научилось бороться с помощью медикаментов. Врач посоветует, какими именно воспользоваться. А в течение первых суток все болевые ощущения проходят.</w:t>
      </w:r>
    </w:p>
    <w:p>
      <w:pPr>
        <w:pStyle w:val="Normal"/>
        <w:ind w:firstLine="720"/>
        <w:jc w:val="both"/>
        <w:rPr/>
      </w:pPr>
      <w:r>
        <w:rPr>
          <w:b/>
          <w:sz w:val="28"/>
        </w:rPr>
        <w:t xml:space="preserve">Сколько времени длится операция? </w:t>
      </w:r>
      <w:r>
        <w:rPr>
          <w:sz w:val="28"/>
        </w:rPr>
        <w:t>Сама операция продолжается около минуты на каждом глазу. Гораздо дольше длится предварительная диагностика - около двух часов.</w:t>
      </w:r>
    </w:p>
    <w:p>
      <w:pPr>
        <w:pStyle w:val="Normal"/>
        <w:ind w:firstLine="720"/>
        <w:jc w:val="both"/>
        <w:rPr/>
      </w:pPr>
      <w:r>
        <w:rPr>
          <w:b/>
          <w:sz w:val="28"/>
        </w:rPr>
        <w:t xml:space="preserve">Как я буду видеть после операции? </w:t>
      </w:r>
      <w:r>
        <w:rPr>
          <w:sz w:val="28"/>
        </w:rPr>
        <w:t>Обычно человек видит так же, как в самых лучших своих очках или контактных линзах. Индивидуальные пожелания также учитываются врачом на предварительной диагностике и обычно выполняются. "Доктор, я хочу видеть из-за угла..." - шутка!</w:t>
      </w:r>
    </w:p>
    <w:p>
      <w:pPr>
        <w:pStyle w:val="Normal"/>
        <w:ind w:firstLine="720"/>
        <w:jc w:val="both"/>
        <w:rPr/>
      </w:pPr>
      <w:r>
        <w:rPr>
          <w:b/>
          <w:sz w:val="28"/>
        </w:rPr>
        <w:t>И сколько же стоит такая операция?</w:t>
      </w:r>
      <w:r>
        <w:rPr>
          <w:sz w:val="28"/>
        </w:rPr>
        <w:t xml:space="preserve"> Стоимость операции составляет 600 долларов США за оба глаза (в рублях по курсу ЦБ РФ на момент оплаты). В эту стоимость входит предварительная диагностика, необходимые анализы, собственно операция и годовое послеоперационное наблюдение за пациентом.</w:t>
      </w:r>
    </w:p>
    <w:p>
      <w:pPr>
        <w:pStyle w:val="Normal"/>
        <w:ind w:firstLine="720"/>
        <w:jc w:val="both"/>
        <w:rPr/>
      </w:pPr>
      <w:r>
        <w:rPr>
          <w:b/>
          <w:sz w:val="28"/>
        </w:rPr>
        <w:t>Ну а скидки какие-нибудь есть?</w:t>
      </w:r>
      <w:r>
        <w:rPr>
          <w:sz w:val="28"/>
        </w:rPr>
        <w:t xml:space="preserve"> А как же! Учащиеся всех форм обучения (даже заочники и аспиранты!) имеют скидку в 15%. Все, кто носил контактные линзы в нашей компании, имеют скидку в 20%. Применяются также групповые скидки, например, при обслуживании коллективов предприятий.</w:t>
      </w:r>
    </w:p>
    <w:p>
      <w:pPr>
        <w:pStyle w:val="Normal"/>
        <w:ind w:firstLine="720"/>
        <w:jc w:val="both"/>
        <w:rPr>
          <w:sz w:val="28"/>
        </w:rPr>
      </w:pPr>
      <w:r>
        <w:rPr>
          <w:sz w:val="28"/>
        </w:rPr>
      </w:r>
    </w:p>
    <w:p>
      <w:pPr>
        <w:pStyle w:val="Normal"/>
        <w:jc w:val="both"/>
        <w:rPr>
          <w:b/>
          <w:b/>
          <w:sz w:val="28"/>
        </w:rPr>
      </w:pPr>
      <w:r>
        <w:rPr>
          <w:b/>
          <w:sz w:val="28"/>
        </w:rPr>
        <w:t xml:space="preserve">   </w:t>
      </w:r>
      <w:r>
        <w:rPr>
          <w:b/>
          <w:sz w:val="28"/>
        </w:rPr>
        <w:t xml:space="preserve">Адрес Центра коррекции зрения ООО «Ост-Оптик К»: </w:t>
      </w:r>
    </w:p>
    <w:p>
      <w:pPr>
        <w:pStyle w:val="Normal"/>
        <w:jc w:val="both"/>
        <w:rPr>
          <w:b/>
          <w:b/>
          <w:sz w:val="28"/>
        </w:rPr>
      </w:pPr>
      <w:r>
        <w:rPr>
          <w:b/>
          <w:sz w:val="28"/>
        </w:rPr>
        <w:t>690022, г. Владивосток, ул. Кирова, 95, тел. (4232) 314-997.</w:t>
      </w:r>
    </w:p>
    <w:p>
      <w:pPr>
        <w:pStyle w:val="Normal"/>
        <w:jc w:val="both"/>
        <w:rPr>
          <w:b/>
          <w:b/>
          <w:sz w:val="28"/>
        </w:rPr>
      </w:pPr>
      <w:r>
        <w:rPr>
          <w:b/>
          <w:sz w:val="28"/>
        </w:rPr>
        <w:t xml:space="preserve">Телефон офиса компании 300-307. </w:t>
      </w:r>
    </w:p>
    <w:p>
      <w:pPr>
        <w:pStyle w:val="Normal"/>
        <w:jc w:val="both"/>
        <w:rPr>
          <w:b/>
          <w:b/>
          <w:sz w:val="28"/>
          <w:lang w:val="en-US"/>
        </w:rPr>
      </w:pPr>
      <w:r>
        <w:rPr>
          <w:b/>
          <w:sz w:val="28"/>
          <w:lang w:val="en-US"/>
        </w:rPr>
        <w:t>E-mail: ostoptik@chat.ru, ostoptik@mail.ru, ook31490@valuehost.ru.</w:t>
      </w:r>
    </w:p>
    <w:p>
      <w:pPr>
        <w:pStyle w:val="Normal"/>
        <w:jc w:val="both"/>
        <w:rPr>
          <w:b/>
          <w:b/>
          <w:sz w:val="28"/>
          <w:lang w:val="en-US"/>
        </w:rPr>
      </w:pPr>
      <w:r>
        <w:rPr>
          <w:b/>
          <w:sz w:val="28"/>
          <w:lang w:val="en-US"/>
        </w:rPr>
      </w:r>
    </w:p>
    <w:p>
      <w:pPr>
        <w:pStyle w:val="Normal"/>
        <w:jc w:val="both"/>
        <w:rPr/>
      </w:pPr>
      <w:r>
        <w:rPr>
          <w:sz w:val="28"/>
        </w:rPr>
        <w:t xml:space="preserve">   </w:t>
      </w:r>
      <w:r>
        <w:rPr>
          <w:sz w:val="28"/>
        </w:rPr>
        <w:t>Подробную информацию по контактной и лазерной коррекции зрения можно также найти в сети Интернет на сайте нашей компании</w:t>
      </w:r>
      <w:r>
        <w:rPr>
          <w:b/>
          <w:sz w:val="28"/>
        </w:rPr>
        <w:t xml:space="preserve">  </w:t>
      </w:r>
      <w:hyperlink r:id="rId2">
        <w:r>
          <w:rPr>
            <w:rStyle w:val="InternetLink"/>
            <w:b/>
            <w:sz w:val="28"/>
            <w:lang w:val="en-US"/>
          </w:rPr>
          <w:t>http</w:t>
        </w:r>
        <w:r>
          <w:rPr>
            <w:rStyle w:val="InternetLink"/>
            <w:b/>
            <w:sz w:val="28"/>
          </w:rPr>
          <w:t>://</w:t>
        </w:r>
        <w:r>
          <w:rPr>
            <w:rStyle w:val="InternetLink"/>
            <w:b/>
            <w:sz w:val="28"/>
            <w:lang w:val="en-US"/>
          </w:rPr>
          <w:t>www</w:t>
        </w:r>
        <w:r>
          <w:rPr>
            <w:rStyle w:val="InternetLink"/>
            <w:b/>
            <w:sz w:val="28"/>
          </w:rPr>
          <w:t>.</w:t>
        </w:r>
        <w:r>
          <w:rPr>
            <w:rStyle w:val="InternetLink"/>
            <w:b/>
            <w:sz w:val="28"/>
            <w:lang w:val="en-US"/>
          </w:rPr>
          <w:t>ook</w:t>
        </w:r>
        <w:r>
          <w:rPr>
            <w:rStyle w:val="InternetLink"/>
            <w:b/>
            <w:sz w:val="28"/>
          </w:rPr>
          <w:t>.</w:t>
        </w:r>
        <w:r>
          <w:rPr>
            <w:rStyle w:val="InternetLink"/>
            <w:b/>
            <w:sz w:val="28"/>
            <w:lang w:val="en-US"/>
          </w:rPr>
          <w:t>ru</w:t>
        </w:r>
      </w:hyperlink>
      <w:r>
        <w:rPr>
          <w:b/>
          <w:sz w:val="28"/>
        </w:rPr>
        <w:t xml:space="preserve"> .</w:t>
      </w:r>
    </w:p>
    <w:sectPr>
      <w:headerReference w:type="default" r:id="rId3"/>
      <w:type w:val="nextPage"/>
      <w:pgSz w:w="12240" w:h="15840"/>
      <w:pgMar w:left="1418" w:right="900"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7</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7</w:t>
                    </w:r>
                    <w:r>
                      <w:rPr>
                        <w:rStyle w:val="Style15"/>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íîìåð ñòðàíèöû"/>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Âåðõíèé êîëîíòèòóë1"/>
    <w:basedOn w:val="Normal"/>
    <w:qFormat/>
    <w:pPr>
      <w:tabs>
        <w:tab w:val="clear" w:pos="720"/>
        <w:tab w:val="center" w:pos="4153" w:leader="none"/>
        <w:tab w:val="right" w:pos="8306" w:leader="none"/>
      </w:tabs>
    </w:pPr>
    <w:rPr/>
  </w:style>
  <w:style w:type="paragraph" w:styleId="2">
    <w:name w:val="Âåðõíèé êîëîíòèòóë2"/>
    <w:basedOn w:val="Normal"/>
    <w:qFormat/>
    <w:pPr>
      <w:tabs>
        <w:tab w:val="clear" w:pos="720"/>
        <w:tab w:val="center" w:pos="4153" w:leader="none"/>
        <w:tab w:val="right" w:pos="8306" w:leader="none"/>
      </w:tabs>
    </w:pPr>
    <w:rPr/>
  </w:style>
  <w:style w:type="paragraph" w:styleId="BodyText2">
    <w:name w:val="Body Text 2"/>
    <w:basedOn w:val="Normal"/>
    <w:qFormat/>
    <w:pPr>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ok.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3:35:00Z</dcterms:created>
  <dc:creator>Alexander Miagkikh</dc:creator>
  <dc:description/>
  <dc:language>en-US</dc:language>
  <cp:lastModifiedBy>Александр Коноплёв</cp:lastModifiedBy>
  <cp:lastPrinted>2000-02-28T13:22:00Z</cp:lastPrinted>
  <dcterms:modified xsi:type="dcterms:W3CDTF">2002-02-21T11:18:00Z</dcterms:modified>
  <cp:revision>9</cp:revision>
  <dc:subject/>
  <dc:title>                 Для кабинета коррекции зрения нужно:</dc:title>
</cp:coreProperties>
</file>