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>
          <w:b/>
          <w:b/>
          <w:sz w:val="28"/>
        </w:rPr>
      </w:pPr>
      <w:r>
        <w:rPr>
          <w:b/>
          <w:sz w:val="28"/>
        </w:rPr>
        <w:t>Л.П. Субботина                                        А.И. Мягких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>Главный офтальмолог ДЦКББ,                            Генеральный директор ООО "Ост-Оптик К",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>зав. глазным отделением ДЦКББ,                        кандидат технических наук, лауреат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>врач высшей категории                                         премии Совета министров СССР</w:t>
      </w:r>
    </w:p>
    <w:p>
      <w:pPr>
        <w:pStyle w:val="Normal"/>
        <w:ind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3" w:hanging="0"/>
        <w:jc w:val="center"/>
        <w:rPr>
          <w:b/>
          <w:b/>
          <w:sz w:val="32"/>
        </w:rPr>
      </w:pPr>
      <w:r>
        <w:rPr>
          <w:b/>
          <w:sz w:val="32"/>
        </w:rPr>
        <w:t>ЛАЗЕРНАЯ КОРРЕКЦИЯ ЗРЕНИЯ - НОВЕЙШИЕ ТЕХНОЛОГИИ</w:t>
      </w:r>
    </w:p>
    <w:p>
      <w:pPr>
        <w:pStyle w:val="Normal"/>
        <w:ind w:right="43" w:hanging="0"/>
        <w:jc w:val="center"/>
        <w:rPr/>
      </w:pPr>
      <w:r>
        <w:rPr>
          <w:b/>
          <w:sz w:val="32"/>
        </w:rPr>
        <w:t xml:space="preserve"> 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то делает человек, если он замечает, что почему-то плохо видит? Он поморгает, протрет глаза, подождет для верности с неделю, но потом все-таки обратится к окулисту. Иные узнают о том, что они недостаточно зоркие, уже непосредственно на приеме у врача, когда выясняется, что им нельзя водить автомобиль или поступать в летное училище. Как тут быть? Ответ раньше был очевиден - утереть слезы, выписать рецепт на очки и на всю оставшуюся жизнь забыть о своей, может быть самой главной мечте, осуществить которую уже никогда не удастся из-за плохого зрения! В последний десяток лет произошел некоторый положительный сдвиг - появились в массовом количестве удобные и безопасные в применении мягкие контактные линзы, которые очень многим людям вернули радость активной жизни. Тем не менее, из-за специфики использования, контактные линзы не рекомендованы во многих областях профессиональной деятельности людей. Человек, однако, - существо творческое и чрезвычайно настойчивое. Поиски оптимального решения вопросов коррекции зрения привели к открытию принципиально новых методов, среди которых на первом месте, несомненно, стоит эксимер-лазерная коррекция. Остановимся более подробно на одном из способов эксимер-лазерной коррекции, который в несколько модифицированных вариантах применяется уже с 1988 года. По этой простой причине наиболее изучен как сам метод, так и его отдаленные последствия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Все гениальное - просто! Собственно методика эксимер-лазерной коррекции зрения заключается в том, что излучением лазера из поверхностных слоев оптической зоны роговицы глаза формируется как бы корректирующая линза, в результате чего восстанавливается способность оптики глаза фокусировать изображение точно на сетчатке. Весь этот процесс называется «фоторефракционная кератэктомия», сокращенно - ФРК (английская аббревиатура - </w:t>
      </w:r>
      <w:r>
        <w:rPr>
          <w:sz w:val="24"/>
          <w:lang w:val="en-US"/>
        </w:rPr>
        <w:t>PRK</w:t>
      </w:r>
      <w:r>
        <w:rPr>
          <w:sz w:val="24"/>
        </w:rPr>
        <w:t xml:space="preserve">). Идея осуществления таких операций с помощью жесткого ультрафиолетового излучения была высказана еще в 1983 году, но технические проблемы изменения топографии роговицы были решены только через 5 лет. Вокруг реализации этой идеи происходил настоящий ажиотаж в 1990 - 1993 годах, когда многие глазные клиники и частнопрактикующие врачи спешно приобретали лазеры различных систем и стран. Однако вскоре эйфория сменилась шоком, поскольку количество осложнений в виде послеоперационных помутнений роговицы достигало 40%! Причину этого не пришлось долго искать - очаги помутнения развивались на микроскопических неровностях, которые оставались после обработки поверхности роговицы. Эти же неровности являлись причиной неудовлетворительного видения, особенно в сумерках, в полной аналогии с поцарапанной или потертой линзой объектива фотоаппарата или замутненным оконным стеклом. Огромный шаг в области коррекции зрения омрачался тем, что значительная часть пациентов не была удовлетворена результатами операции. С этого момента все усилия разработчиков эксимерных лазерных систем были направлены на получение как можно более гладкой поверхности роговицы. Но то, что легко делается при изготовлении стеклянной линзы (фрезеровкой, шлифованием и полировкой) невозможно сделать на живой ткани! Работу лазера в этих системах можно сравнить только с этапом фрезерования и все, чего удалось добиться - это некоторого уменьшения величины микронеровностей. Этот факт и создает почву для возникновения в дальнейшем снижения остроты зрения из-за помутнений роговицы. Хотя процент их относительно невелик - от 12% до 20% - это уже иногда становится поводом для исков о причинении вреда здоровью и, как следствие - массированной антирекламы (пока за рубежом!) лоббируемой, как правило, производителями очковой оптики и контактных линз. На этом фоне у нас есть серьезный повод гордиться - ведь в России </w:t>
      </w:r>
      <w:r>
        <w:rPr>
          <w:b/>
          <w:sz w:val="24"/>
        </w:rPr>
        <w:t>еще в 1987 году в Государственном учреждении МНТК «Микрохирургия глаза» (г. Москва) был разработан и запатентован оригинальный метод формирования луча лазера (пучок с Гауссовым распределением плотности энергии), который обеспечивал идеальную гладкость обработанной поверхности роговицы и тем самым практически полностью исключал вероятность стойкого послеоперационного помутнения.</w:t>
      </w:r>
      <w:r>
        <w:rPr>
          <w:sz w:val="24"/>
        </w:rPr>
        <w:t xml:space="preserve"> Этим же обеспечивается отсутствие в дальнейшем проблем с ночным зрением. Установка, на которой реализована эта технология, создана в России и </w:t>
      </w:r>
      <w:r>
        <w:rPr>
          <w:b/>
          <w:sz w:val="24"/>
        </w:rPr>
        <w:t>запатентована под названием "ПРОФИЛЬ-500".</w:t>
      </w:r>
      <w:r>
        <w:rPr>
          <w:sz w:val="24"/>
        </w:rPr>
        <w:t xml:space="preserve"> Первые операции с ее использованием были проведены еще в 1988 году и к сегодняшнему дню уже более 40000 пациентов вернули себе зрение. Большой объем наблюдений, проведенных в течение этих 12 лет, позволяет с уверенностью утверждать, что данная технология имеет минимально возможное количество послеоперационных осложнений (не более 1.2% против 12-20% у установок, использующих другой способ формирования луча лазера).</w:t>
      </w:r>
      <w:r>
        <w:rPr>
          <w:b/>
          <w:sz w:val="24"/>
        </w:rPr>
        <w:t xml:space="preserve"> На сегодняшний день эта уникальная технология является самой передовой в мире по критерию минимума осложнений.</w:t>
      </w:r>
      <w:r>
        <w:rPr>
          <w:sz w:val="24"/>
        </w:rPr>
        <w:t xml:space="preserve"> Кроме того, эта методика обладает необычным свойством, которому есть только слабая аналогия - зрение в бифокальных, или прогрессивных очках. У людей с возрастом ослабевает аккомодационный аппарат глаза, вследствие чего даже близоруким требуются различные очки для дали и для чтения. Так вот, «Профиль-500» может помочь и в этом случае! Получаемый при операции на "Профиле-500" эффект называется "псевдоаккомодация" и выражается в том, что исправленная оптика глаза как бы помогает хрусталику увеличить "глубину резкости" (фотографы очень хорошо знают, как это важно). Так что даже у пожилых людей будет обеспечено отличное зрение как вблизи, так и вдаль.  На этом основании уместно </w:t>
      </w:r>
      <w:r>
        <w:rPr>
          <w:b/>
          <w:sz w:val="24"/>
        </w:rPr>
        <w:t xml:space="preserve">предложение японских (!) офтальмологов </w:t>
      </w:r>
      <w:r>
        <w:rPr>
          <w:sz w:val="24"/>
        </w:rPr>
        <w:t>назвать эту технологию</w:t>
      </w:r>
      <w:r>
        <w:rPr>
          <w:b/>
          <w:sz w:val="24"/>
        </w:rPr>
        <w:t xml:space="preserve"> «Прогрессивная супер - ФРК».</w:t>
      </w:r>
      <w:r>
        <w:rPr>
          <w:sz w:val="24"/>
        </w:rPr>
        <w:t xml:space="preserve"> В этом случае лингвистические правила как нельзя лучше отражают физические характеристики систем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Эксимер-лазерная установка «Профиль-500» работает во Владивостоке с августа 1999 года в компании «Ост-Оптик К» на базе поликлиники ДВО РАН. За это время проведено более 200 операций по исправлению близорукости. Все, без исключения, пациенты после операции заявляли о своей удовлетворенности ее результатами. Это - очень важный параметр, характеризующий уровень и качество оказываемой медицинской услуг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 слову, в такой высокоразвитой стране, как Япония мгновенно оценили преимущества этого метода и в настоящее время там успешно работают две установки «Профиль-500» (и приобретается третья!), собирая восторженные отклики врачей и пациентов. В России ближайшая к Владивостоку аппаратура такого класса расположена в городе Хабаровск. А на всем колоссальном пространстве от Урала до Тихого океана работают только несколько бледных аналогов «Профиля-500». Таков, вкратце, технический аспект проблемы эксимер-лазерной коррекции зр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собняком стоит медицинская сторона вопроса. Достаточно очевидно, что операция должна предваряться тщательным обследованием пациента. По аналогии с фотоаппаратом - плохое зрение может иметь причиной как «отсутствие резкости», так и «некачественную пленку», «неправильное проявление пленки» или вообще - «сломанную камеру». Эксимерный лазер восстанавливает «резкость» оптики глаза, за что ему отдельное спасибо. Однако, близорукость может нести в себе целый ряд осложнений, требующих предварительного лечения - это дистрофические процессы, имеющие своим следствием отслоения и разрывы сетчатки, которые иногда обнаруживаются пациентом слишком поздно, когда не помогают уже ни очки, ни контактные линзы. Противопоказаниями к лазерной операции являются глаукома, катаракта, кератоконус, увеиты, а также такие общие заболевания, как туберкулез, сахарный диабет, ревматоидные и острые инфекционные заболевания. Поэтому перед операцией пациент не только тщательно диагностирует свои глаза, но и в обязательном порядке сдает так называемый «клинический минимум» и получает заключение терапевта об отсутствии противопоказаний к лазерной операции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Поскольку изменения в геометрии роговицы остаются на всю жизнь</w:t>
      </w:r>
      <w:r>
        <w:rPr>
          <w:b/>
          <w:sz w:val="24"/>
        </w:rPr>
        <w:t>, следует применять данный метод только при стабилизированном дефекте зрения.</w:t>
      </w:r>
      <w:r>
        <w:rPr>
          <w:sz w:val="24"/>
        </w:rPr>
        <w:t xml:space="preserve"> Значит, проблематична необходимость такой операции детям до 18 лет - их глаз продолжает формироваться после операции и это исказит эффект лазерного воздействия. К людям старше 45 лет из-за развивающегося в этом возрасте ослабления механизма аккомодации глаза также необходим особый подход (см. выше). Все, в конечном итоге, решает сам пациент и его врач. Как и в случае с контактной коррекцией зрения, рефракционная операция показана только здоровым людям, в том смысле, что у них нет системных заболеваний и болезней органов зрения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Важным этапом психологической подготовки пациента является демонстрация ему того, как он будет видеть после операции</w:t>
      </w:r>
      <w:r>
        <w:rPr>
          <w:b/>
          <w:sz w:val="24"/>
        </w:rPr>
        <w:t>. Такую возможность предоставит использование контактных линз!</w:t>
      </w:r>
      <w:r>
        <w:rPr>
          <w:sz w:val="24"/>
        </w:rPr>
        <w:t xml:space="preserve"> Уже в течение нескольких дней ношения контактных линз у пациента четко сформируется мнение о том, чего ему, собственно говоря, ждать от операции, как он будет видеть вдаль, удобно ли ему будет чита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Перед началом операции специальными приборами у пациента фиксируют топографию роговицы глаза и измеряют ее толщину, а компьютерная программа формирует необходимые параметры лазерного луч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обственно операция длится не более 1 минуты, в течение которой пациент просто смотрит на фиксирующий огонек. За это время невидимый луч лазера снимет несколько тончайших слоев с роговицы его глаза, изменив, таким образом, ее фокусирующую силу в оптической зоне. Операция полностью бесконтактная, проводится амбулаторно, госпитализация не требуется. Полное заживление (эпителизация) происходит в течение двух - трех дней и уже за это время острота зрения практически полностью выходит на «заданные параметры». Окончательная стабилизация наступает, в зависимости от индивидуальных свойств организма пациента, в срок от 3 до 6 месяцев. Все это время прооперированный пациент должен периодически наблюдаться у своего врача. Рекомендованные сроки осмотра - 3 дня, 1 неделя, 1 месяц, 3 месяца, 6 месяцев, 1 год после проведения операции. Возможные нарушения нормального хода процесса заживления роговицы обнаруживаются врачом на самой ранней стадии и это является залогом дальнейшего успешного ле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сновой успеха деятельности любой организации, использующей современные технологии, является ее (технологии) авторское техническое и медицинское сопровождение. Внедренная во Владивостоке технология «прогрессивная супер-ФРК» обеспечена постоянным контролем за состоянием технических средств и качеством проведения операций со стороны разработчика - Государственного учреждения МНТК «Микрохирургия глаза». В обеспечение этого предварительная диагностика, методы проведения операций и послеоперационное наблюдение пациентов проводятся в строгом соответствии с рекомендациями МНТК. Опыт работы МНТК в области эксимер-лазерной коррекции зрения просто не имеет аналогов в мире ни по используемой технологии, ни по длительности послеоперационных наблюдений. Кроме стандартных консультаций с ведущими специалистами МНТК практикуется их регулярный выездной контроль за ходом медицинской деятельности любой компании, использующей технологию «Профиль-500». По результатам декабрьского (1999 года) визита во Владивосток ведущий офтальмохирург Государственного учреждения МНТК «Микрохирургия глаза» старший научный сотрудник Галина Качалина в своем отчете академику С.Н. Федорову отметила:</w:t>
      </w:r>
      <w:r>
        <w:rPr>
          <w:b/>
          <w:sz w:val="24"/>
        </w:rPr>
        <w:t xml:space="preserve"> «... Все осмотренные пациенты жалоб не предъявляли... На вопросы о двоении и снижении зрения в ночное время отвечали отрицательно... Считаю возможным характеризовать работу эксимер-лазерной установки «Профиль-500» и медико-инженерного коллектива «Ост-Оптик К» как высококвалифицированную, соответствующую общепринятым стандартам технологии ФРК».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Грамотное использование современных знаний подготовленными специалистами дает основания с уверенностью утверждать, что Владивостоку и жителям Приморья очень повезло</w:t>
      </w:r>
      <w:r>
        <w:rPr>
          <w:b/>
          <w:sz w:val="24"/>
        </w:rPr>
        <w:t xml:space="preserve"> - здесь и сейчас отлично работает новейшая техника и технология по исправлению близорукости методом «прогрессивная супер-ФРК», за которой буквально охотятся за рубежом, пытаясь выкупить российские патенты. </w:t>
      </w:r>
      <w:r>
        <w:rPr>
          <w:sz w:val="24"/>
        </w:rPr>
        <w:t xml:space="preserve">Пациентам, прооперированным с применением технологии «Прогрессивная супер-ФРК» гарантируется самая современная медицинская помощь в области коррекции зрения, максимально обеспеченная всем арсеналом технических средств Государственного Учреждения МНТК «Микрохирургия глаза»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sectPr>
      <w:headerReference w:type="default" r:id="rId2"/>
      <w:type w:val="nextPage"/>
      <w:pgSz w:w="12240" w:h="15840"/>
      <w:pgMar w:left="993" w:right="758" w:gutter="0" w:header="72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Верхний колонтитул2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9:46:00Z</dcterms:created>
  <dc:creator>Alexander Miagkikh</dc:creator>
  <dc:description/>
  <dc:language>en-US</dc:language>
  <cp:lastModifiedBy>Александр Коноплёв</cp:lastModifiedBy>
  <cp:lastPrinted>2000-03-13T18:36:00Z</cp:lastPrinted>
  <dcterms:modified xsi:type="dcterms:W3CDTF">2002-01-22T09:46:00Z</dcterms:modified>
  <cp:revision>2</cp:revision>
  <dc:subject/>
  <dc:title>                 Для кабинета коррекции зрения нужно:</dc:title>
</cp:coreProperties>
</file>