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Рассуждения о профилактике приобретенной близорукости</w:t>
      </w:r>
    </w:p>
    <w:p>
      <w:pPr>
        <w:pStyle w:val="Heading"/>
        <w:spacing w:before="120" w:after="120"/>
        <w:rPr>
          <w:sz w:val="22"/>
        </w:rPr>
      </w:pPr>
      <w:r>
        <w:rPr>
          <w:sz w:val="22"/>
        </w:rPr>
        <w:t>Профессор В.И. Поспелов</w:t>
      </w:r>
    </w:p>
    <w:p>
      <w:pPr>
        <w:pStyle w:val="TextBodyIndent"/>
        <w:rPr/>
      </w:pPr>
      <w:r>
        <w:rPr>
          <w:sz w:val="22"/>
        </w:rPr>
        <w:t>Говорить в краткой статье о предупреждении массового дефекта зрения, каким является близорукость (</w:t>
      </w:r>
      <w:r>
        <w:rPr>
          <w:i/>
          <w:sz w:val="22"/>
        </w:rPr>
        <w:t>миопия</w:t>
      </w:r>
      <w:r>
        <w:rPr>
          <w:sz w:val="22"/>
        </w:rPr>
        <w:t>) – неблагодарное дело. «Профилактику» этой «профессиональной болезни» детей упорно и настойчиво проводят на протяжении многих десятилетий родители, учителя, врачи. Однако «воз и ныне там» – число близоруких не уменьшается и даже нарастает. Некоторые ученые предполагают, что к концу следующего столетия слабая, до 3-х диоптрий близорукость вообще будет считаться нормой.</w:t>
      </w:r>
    </w:p>
    <w:p>
      <w:pPr>
        <w:pStyle w:val="Normal"/>
        <w:spacing w:lineRule="auto" w:line="360"/>
        <w:ind w:firstLine="720"/>
        <w:jc w:val="both"/>
        <w:rPr/>
      </w:pPr>
      <w:r>
        <w:rPr>
          <w:sz w:val="22"/>
        </w:rPr>
        <w:t>В отличие, например, от инфекционных болезней, при которых и причина, и меры профилактики известны («руки мой перед едой», «лучше ничего не есть, чем кушать что попало», «держись подальше от больного»), причина близорукости остается не выясненной. Отсюда неясно, с чем и как нужно «бороться», чтобы предупредить ее развитие у детей. Этим и обусловлена безуспешность известных всем «мер профилактики» миопии.</w:t>
      </w:r>
    </w:p>
    <w:p>
      <w:pPr>
        <w:pStyle w:val="Normal"/>
        <w:spacing w:lineRule="auto" w:line="360"/>
        <w:ind w:firstLine="720"/>
        <w:jc w:val="both"/>
        <w:rPr/>
      </w:pPr>
      <w:r>
        <w:rPr>
          <w:sz w:val="22"/>
        </w:rPr>
        <w:t>И, тем не менее, в этом вопросе появляется «свет надежды в конце тоннеля». Исследования, проведенные в Красноярском межобластном офтальмологическом детском центре, показали, что одной из главных причин приобретенной миопии и ведущим фактором ее прогрессирования является скрытое расходящееся косоглазие (</w:t>
      </w:r>
      <w:r>
        <w:rPr>
          <w:b/>
          <w:i/>
          <w:sz w:val="22"/>
        </w:rPr>
        <w:t>экзофория</w:t>
      </w:r>
      <w:r>
        <w:rPr>
          <w:sz w:val="22"/>
        </w:rPr>
        <w:t xml:space="preserve">). Последнее было необходимо древнему человеку – охотнику и собирателю даров природы – для того, чтобы в условиях </w:t>
      </w:r>
      <w:r>
        <w:rPr>
          <w:i/>
          <w:sz w:val="22"/>
        </w:rPr>
        <w:t>неограниченного</w:t>
      </w:r>
      <w:r>
        <w:rPr>
          <w:sz w:val="22"/>
        </w:rPr>
        <w:t xml:space="preserve"> какими-либо препятствиями зрительного пространства хорошо видеть вдаль. Современная цивилизация высокими домами, тесными дворами и улицами, малыми размерами помещений (классов, жилых комнат), книгами, телевизором, компьютером поставила зрительную систему детей в необычную ситуацию – в условия </w:t>
      </w:r>
      <w:r>
        <w:rPr>
          <w:i/>
          <w:sz w:val="22"/>
        </w:rPr>
        <w:t xml:space="preserve">ограниченного </w:t>
      </w:r>
      <w:r>
        <w:rPr>
          <w:sz w:val="22"/>
        </w:rPr>
        <w:t xml:space="preserve">пространства. </w:t>
      </w:r>
    </w:p>
    <w:p>
      <w:pPr>
        <w:pStyle w:val="Normal"/>
        <w:spacing w:lineRule="auto" w:line="360"/>
        <w:ind w:firstLine="720"/>
        <w:jc w:val="both"/>
        <w:rPr/>
      </w:pPr>
      <w:r>
        <w:rPr>
          <w:sz w:val="22"/>
        </w:rPr>
        <w:t xml:space="preserve">Очевидно, что человечество уже не откажется от этих плодов цивилизации, несмотря на вред, который они наносят здоровью людей и, в частности, их зрению. Этот вред заключается в том, что в условиях ограниченного пространства экзофория у 70-75% детей приводит к развитию </w:t>
      </w:r>
      <w:r>
        <w:rPr>
          <w:b/>
          <w:i/>
          <w:sz w:val="22"/>
        </w:rPr>
        <w:t>функциональной близорукости</w:t>
      </w:r>
      <w:r>
        <w:rPr>
          <w:i/>
          <w:sz w:val="22"/>
        </w:rPr>
        <w:t xml:space="preserve"> </w:t>
      </w:r>
      <w:r>
        <w:rPr>
          <w:sz w:val="22"/>
        </w:rPr>
        <w:t>(ФБ)</w:t>
      </w:r>
      <w:r>
        <w:rPr>
          <w:i/>
          <w:sz w:val="22"/>
        </w:rPr>
        <w:t xml:space="preserve">. </w:t>
      </w:r>
      <w:r>
        <w:rPr>
          <w:sz w:val="22"/>
        </w:rPr>
        <w:t xml:space="preserve">Наиболее заметным ее признаком является </w:t>
      </w:r>
      <w:r>
        <w:rPr>
          <w:b/>
          <w:i/>
          <w:sz w:val="22"/>
        </w:rPr>
        <w:t>неуклонное стремление</w:t>
      </w:r>
      <w:r>
        <w:rPr>
          <w:sz w:val="22"/>
        </w:rPr>
        <w:t xml:space="preserve"> ребенка приблизить книгу к глазам, сесть в полуметре-метре от телевизора. Оно непонятно родителям, так как в начале миопического процесса дети обнаруживают хорошую остроту зрения. По особой посадке детей за партой, столом это стремление называют «низкий наклон головы (ННГ) при работе вблизи». ННГ – это </w:t>
      </w:r>
      <w:r>
        <w:rPr>
          <w:b/>
          <w:i/>
          <w:sz w:val="22"/>
        </w:rPr>
        <w:t>вынужденное состояние</w:t>
      </w:r>
      <w:r>
        <w:rPr>
          <w:sz w:val="22"/>
        </w:rPr>
        <w:t>, которое часто наблюдается уже с возраста 4-5 лет. Поэтому учительское или родительское «Сядь прямо!» оказывают воздействие лишь на несколько минут.</w:t>
      </w:r>
    </w:p>
    <w:p>
      <w:pPr>
        <w:pStyle w:val="Normal"/>
        <w:spacing w:lineRule="auto" w:line="360"/>
        <w:ind w:firstLine="720"/>
        <w:jc w:val="both"/>
        <w:rPr/>
      </w:pPr>
      <w:r>
        <w:rPr>
          <w:sz w:val="22"/>
        </w:rPr>
        <w:t>Примерно половина детей с ННГ, подрастая, все дальше и дальше относят книгу от глаз, и у них сохраняется хорошая острота зрения. У другой половины ННГ сохраняется и даже усиливается и это сопровождается переходом ФБ в постоянную миопию с ухудшением зрения вдаль. Причем, как Вы, наверное, уже догадались, чем сильнее выражен ННГ, тем больше риск заиметь близорукость. Он существенно возрастает у детей, родители которых – миопы.</w:t>
      </w:r>
    </w:p>
    <w:p>
      <w:pPr>
        <w:pStyle w:val="Normal"/>
        <w:spacing w:lineRule="auto" w:line="360"/>
        <w:ind w:firstLine="720"/>
        <w:jc w:val="both"/>
        <w:rPr/>
      </w:pPr>
      <w:r>
        <w:rPr>
          <w:sz w:val="22"/>
        </w:rPr>
        <w:t>Что же можно сделать там, где у ребенка есть угроза развития миопии? Я не хотел бы повторять набившие оскомину советы о режиме труда и отдыха, строгое выполнение которых пока ничего не дало. Мои советы следующие.</w:t>
      </w:r>
    </w:p>
    <w:p>
      <w:pPr>
        <w:pStyle w:val="Normal"/>
        <w:numPr>
          <w:ilvl w:val="0"/>
          <w:numId w:val="1"/>
        </w:numPr>
        <w:tabs>
          <w:tab w:val="clear" w:pos="720"/>
          <w:tab w:val="left" w:pos="709" w:leader="none"/>
          <w:tab w:val="left" w:pos="1200" w:leader="none"/>
        </w:tabs>
        <w:spacing w:lineRule="auto" w:line="360"/>
        <w:ind w:left="0" w:firstLine="426"/>
        <w:jc w:val="both"/>
        <w:rPr/>
      </w:pPr>
      <w:r>
        <w:rPr>
          <w:sz w:val="22"/>
        </w:rPr>
        <w:t xml:space="preserve">Не поступайте по принципу «чем бы дитя ни тешилось…», не давайте детям раннего возраста карандаш и бумагу, не стремитесь научить его читать чуть ли не с пеленок. Я узнал буквы в первом классе и там же впервые взял карандаш и бумагу. Больше гуляйте с детьми, именно гуляйте вдоль улицы, в поле, чтобы ребенок смотрел вдаль. Заставляйте его смотреть вдаль, а не «под ноги». Помните – «гулять в песочнице» то же самое, что и сидеть у телевизора или над листом бумаги! </w:t>
      </w:r>
    </w:p>
    <w:p>
      <w:pPr>
        <w:pStyle w:val="Normal"/>
        <w:numPr>
          <w:ilvl w:val="0"/>
          <w:numId w:val="1"/>
        </w:numPr>
        <w:tabs>
          <w:tab w:val="clear" w:pos="720"/>
          <w:tab w:val="left" w:pos="709" w:leader="none"/>
          <w:tab w:val="left" w:pos="1200" w:leader="none"/>
        </w:tabs>
        <w:spacing w:lineRule="auto" w:line="360"/>
        <w:ind w:left="0" w:firstLine="426"/>
        <w:jc w:val="both"/>
        <w:rPr/>
      </w:pPr>
      <w:r>
        <w:rPr>
          <w:sz w:val="22"/>
        </w:rPr>
        <w:t>Всем известно: при зрительной работе нужно «правильное освещение». Но не все знают, что это такое. Наши предки учились при керосиновой лампе, при свечах, но при этом близоруких было меньше. Некоторые родители считают, что они приносят пользу ребенку, ввинчивая в настольную лампу мощную (75-100 и даже 150-200 вт) лампочку. Однако чрезмерно яркий свет вызывает сужение зрачка. Суживающая его и обеспечивающая ФБ внутриглазная (цилиарная) мышцы имеют общую иннервацию. Поэтому сужение зрачка на яркий свет сопровождается усилением ФБ и степени ННГ. «Правильное освещение» – это неяркое освещение лампочкой в 40-60 вт, установленное так, чтобы ничто его не затеняло.</w:t>
      </w:r>
    </w:p>
    <w:p>
      <w:pPr>
        <w:pStyle w:val="Normal"/>
        <w:numPr>
          <w:ilvl w:val="0"/>
          <w:numId w:val="1"/>
        </w:numPr>
        <w:tabs>
          <w:tab w:val="clear" w:pos="720"/>
          <w:tab w:val="left" w:pos="709" w:leader="none"/>
          <w:tab w:val="left" w:pos="1200" w:leader="none"/>
        </w:tabs>
        <w:spacing w:lineRule="auto" w:line="360"/>
        <w:ind w:left="0" w:firstLine="426"/>
        <w:jc w:val="both"/>
        <w:rPr/>
      </w:pPr>
      <w:r>
        <w:rPr>
          <w:sz w:val="22"/>
        </w:rPr>
        <w:t>При экзофории сильны мышцы, которые отводят глаза кнаружи. Поэтому, в противовес им, нужно тренировать мышцы, сводящие глаза к переносью (тренировать конвергенцию). Дети, балуясь, иногда сводят так глаза. Однако родители запрещают им это делать из-за боязни, что их «ребенок закосит». Уверяю, если у него нет на то причин, то он от этого упражнения с глазами не закосит никогда! Очевидно, это детское «баловство» должно стать одной из ежедневных тренировок в дошкольно-школьном периоде.</w:t>
      </w:r>
    </w:p>
    <w:p>
      <w:pPr>
        <w:pStyle w:val="Normal"/>
        <w:numPr>
          <w:ilvl w:val="0"/>
          <w:numId w:val="1"/>
        </w:numPr>
        <w:tabs>
          <w:tab w:val="clear" w:pos="720"/>
          <w:tab w:val="left" w:pos="709" w:leader="none"/>
          <w:tab w:val="left" w:pos="1200" w:leader="none"/>
        </w:tabs>
        <w:spacing w:lineRule="auto" w:line="360"/>
        <w:ind w:left="0" w:firstLine="426"/>
        <w:jc w:val="both"/>
        <w:rPr>
          <w:sz w:val="22"/>
        </w:rPr>
      </w:pPr>
      <w:r>
        <w:rPr>
          <w:sz w:val="22"/>
        </w:rPr>
        <w:t>«Посадить ребенка прямо» помогает закапывание слабых растворов лекарств, которые расширяют зрачок. По этому поводу следует посоветоваться с глазным врачом.</w:t>
      </w:r>
    </w:p>
    <w:p>
      <w:pPr>
        <w:pStyle w:val="Normal"/>
        <w:numPr>
          <w:ilvl w:val="0"/>
          <w:numId w:val="1"/>
        </w:numPr>
        <w:tabs>
          <w:tab w:val="clear" w:pos="720"/>
          <w:tab w:val="left" w:pos="709" w:leader="none"/>
          <w:tab w:val="left" w:pos="1200" w:leader="none"/>
        </w:tabs>
        <w:spacing w:lineRule="auto" w:line="360"/>
        <w:ind w:left="0" w:firstLine="426"/>
        <w:jc w:val="both"/>
        <w:rPr/>
      </w:pPr>
      <w:r>
        <w:rPr>
          <w:sz w:val="22"/>
        </w:rPr>
        <w:t>Хорошим способом борьбы с ННГ и профилактики миопии являются бифокальные сферопризматические очки (БСПО). Для их подбора и получения рекомендаций по их применению можно обратиться в специальный «кабинет БСПО» в городской детской поликлинике № 7 Октябрьского района Красноярска (ул. Новая Заря, 1; направление своего врача желательно, но не обязательно; запись на прием по телефону 43-56-05). В нем консультируют (пока бесплатно) всех детей независимо от их места жительства и возраста.</w:t>
      </w:r>
    </w:p>
    <w:p>
      <w:pPr>
        <w:pStyle w:val="Normal"/>
        <w:numPr>
          <w:ilvl w:val="0"/>
          <w:numId w:val="1"/>
        </w:numPr>
        <w:tabs>
          <w:tab w:val="clear" w:pos="720"/>
          <w:tab w:val="left" w:pos="709" w:leader="none"/>
          <w:tab w:val="left" w:pos="1200" w:leader="none"/>
        </w:tabs>
        <w:spacing w:lineRule="auto" w:line="360"/>
        <w:ind w:left="0" w:firstLine="426"/>
        <w:jc w:val="both"/>
        <w:rPr/>
      </w:pPr>
      <w:r>
        <w:rPr>
          <w:sz w:val="22"/>
        </w:rPr>
        <w:t>Наиболее надежным способом ликвидации ФБ и ННГ, профилактики миопии и остановки ее прогрессирования является хирургическое лечение, при котором операцией уменьшают или устраняют скрытое расходящееся косоглазие. Естественно, что это лечение применяют тогда, когда косоглазие слишком большое и потому приведенные выше способы не дают нужного результата.</w:t>
      </w:r>
    </w:p>
    <w:p>
      <w:pPr>
        <w:pStyle w:val="Normal"/>
        <w:tabs>
          <w:tab w:val="clear" w:pos="720"/>
          <w:tab w:val="left" w:pos="1200" w:leader="none"/>
        </w:tabs>
        <w:spacing w:lineRule="auto" w:line="360"/>
        <w:jc w:val="both"/>
        <w:rPr>
          <w:sz w:val="22"/>
        </w:rPr>
      </w:pPr>
      <w:r>
        <w:rPr>
          <w:sz w:val="22"/>
        </w:rPr>
        <w:t>23 Ноября 1998 г.</w:t>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675755</wp:posOffset>
              </wp:positionH>
              <wp:positionV relativeFrom="paragraph">
                <wp:posOffset>2540</wp:posOffset>
              </wp:positionV>
              <wp:extent cx="5168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689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7pt;height:13.8pt;mso-wrap-distance-left:0pt;mso-wrap-distance-right:0pt;mso-wrap-distance-top:0pt;mso-wrap-distance-bottom:0pt;margin-top:0.2pt;mso-position-vertical-relative:text;margin-left:525.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3:07:00Z</dcterms:created>
  <dc:creator>Валерий</dc:creator>
  <dc:description/>
  <dc:language>en-US</dc:language>
  <cp:lastModifiedBy>Александр Коноплёв</cp:lastModifiedBy>
  <cp:lastPrinted>1998-11-23T22:05:00Z</cp:lastPrinted>
  <dcterms:modified xsi:type="dcterms:W3CDTF">2002-02-13T12:00:00Z</dcterms:modified>
  <cp:revision>3</cp:revision>
  <dc:subject/>
  <dc:title>Рассуждения о профилактике приобретенной близорукости</dc:title>
</cp:coreProperties>
</file>