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ПЯТЬ МИФОВ О ЛАЗЕРНОЙ КОРРЕКЦИИ ЗРЕНИЯ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с полным их разоблачением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right"/>
        <w:rPr>
          <w:bCs/>
          <w:sz w:val="28"/>
        </w:rPr>
      </w:pPr>
      <w:r>
        <w:rPr>
          <w:bCs/>
          <w:sz w:val="28"/>
        </w:rPr>
        <w:t>«Словно мухи тут и там ходят слухи по домам…»</w:t>
      </w:r>
    </w:p>
    <w:p>
      <w:pPr>
        <w:pStyle w:val="Normal"/>
        <w:ind w:right="43" w:hanging="0"/>
        <w:jc w:val="right"/>
        <w:rPr>
          <w:bCs/>
          <w:sz w:val="28"/>
        </w:rPr>
      </w:pPr>
      <w:r>
        <w:rPr>
          <w:bCs/>
          <w:sz w:val="28"/>
        </w:rPr>
        <w:t>В. Высоцкий</w:t>
      </w:r>
    </w:p>
    <w:p>
      <w:pPr>
        <w:pStyle w:val="Normal"/>
        <w:ind w:right="43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3" w:hanging="0"/>
        <w:jc w:val="both"/>
        <w:rPr>
          <w:bCs/>
          <w:sz w:val="28"/>
        </w:rPr>
      </w:pPr>
      <w:r>
        <w:rPr>
          <w:bCs/>
          <w:sz w:val="28"/>
        </w:rPr>
        <w:tab/>
        <w:t xml:space="preserve">За несколько лет личного общения персонала компании «Ост-Оптик К» с потенциальными пациентами набралось значительное количество информации, характеризующей отношение людей к лазерной коррекции зрения. Анализ этих данных позволил выделить несколько устойчивых мифов, которые не дают людям в полной мере оценить те исключительные возможности, которые предоставляет им лазерная коррекция близорукости. В особенности – та технология, которая используется во Владивостоке в компании «Ост-Оптик К». Удивительно, что создателями и распространителями этих слухов почти в равной мере являются как простые люди, так и специалисты, которые, казалось бы, должны иметь хоть какое-то  представление о предмете разговора. </w:t>
      </w:r>
    </w:p>
    <w:p>
      <w:pPr>
        <w:pStyle w:val="Normal"/>
        <w:ind w:right="43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3" w:hanging="0"/>
        <w:jc w:val="both"/>
        <w:rPr>
          <w:b/>
          <w:b/>
          <w:sz w:val="28"/>
        </w:rPr>
      </w:pPr>
      <w:r>
        <w:rPr>
          <w:b/>
          <w:sz w:val="28"/>
        </w:rPr>
        <w:t>МИФ №1 (запись на автоответчике в офисе компании) «Мировая медицина уже старается не применять лазерную хирургию. Она омертвляет клетки тканей и вызывает злокачественные опухоли!. Лазер – это излучение!».</w:t>
      </w:r>
    </w:p>
    <w:p>
      <w:pPr>
        <w:pStyle w:val="Normal"/>
        <w:ind w:right="43" w:hanging="0"/>
        <w:jc w:val="both"/>
        <w:rPr>
          <w:bCs/>
          <w:sz w:val="28"/>
        </w:rPr>
      </w:pPr>
      <w:r>
        <w:rPr>
          <w:bCs/>
          <w:sz w:val="28"/>
        </w:rPr>
        <w:tab/>
        <w:t>Чем непонятнее что-то, тем легче в это верится. Насмотрелись люди «Звездных войн» и представляют лазер исключительно в виде разящего светового меча, несущего смерть и разрушения. Мирные же профессии лазеров остаются «за скобками». А факты состоят в следующем – применение лазеров в хирургии основано на том, что лазерным лучом можно производить высокоточное механическое действие без применения механических инструментов. Можно сделать разрез, можно удалить слой ткани, можно произвести коагуляцию (прижигание) кровеносного сосуда и таким образом предотвратить кровотечение. Много чего можно! И все это – быстро, стерильно и бескровно. Раньше о таком инструменте можно было только мечтать. И в офтальмологию хирургические лазеры пришли именно по той причине, что другие методы исправления близорукости уж очень грубо воздействовали на роговицу глаза. Взять те же насечки – ведь резали роговицу и достаточно глубоко! Теперь же используют свойство луча лазера очень точно и дозированно испарять ткань, на которую он направлен. И это позволяет изменить геометрию роговицы глаза, сделать её более плоской. Тем самым - уменьшить оптическую силу и, соответственно, скорректировать близорукость. Вы будете удивлены, но для коррекции 1 диоптрии требуется удалить менее двух десятков микрон основного вещества роговицы. Кто не знает – один микрон – это одна тысячная миллиметра. Ну, каким скальпелем можно проделать такую операцию? И о каком омертвлении клеток говорить, если весь слой ткани, на который попал луч, просто улетучился? Остальные клетки, даже расположенные по соседству, просто не замечают потери соседей и отнюдь не стремятся от этого стать злокачественными!</w:t>
      </w:r>
    </w:p>
    <w:p>
      <w:pPr>
        <w:pStyle w:val="Normal"/>
        <w:ind w:right="43" w:hanging="0"/>
        <w:jc w:val="both"/>
        <w:rPr>
          <w:b/>
          <w:b/>
          <w:sz w:val="28"/>
        </w:rPr>
      </w:pPr>
      <w:r>
        <w:rPr>
          <w:b/>
          <w:sz w:val="28"/>
        </w:rPr>
        <w:t>МИФ №2 (обывательский уровень): После лазерной операции рожать нельзя, надо всю оставшуюся жизнь беречься, чтобы не упасть, не поднимать тяжелого, не пить спиртного и в бане не париться! К тому же полгода вроде видеть будешь, а что через несколько лет будет?</w:t>
      </w:r>
    </w:p>
    <w:p>
      <w:pPr>
        <w:pStyle w:val="Normal"/>
        <w:ind w:right="43" w:hanging="0"/>
        <w:jc w:val="both"/>
        <w:rPr>
          <w:bCs/>
          <w:sz w:val="28"/>
        </w:rPr>
      </w:pPr>
      <w:r>
        <w:rPr>
          <w:bCs/>
          <w:sz w:val="28"/>
        </w:rPr>
        <w:tab/>
        <w:t xml:space="preserve">Здесь налицо отголосок могучей кампании, проведенной под руководством профессора Федорова в 80-е годы ХХ века, когда в России была изобретена кератотомия (многие знают ее как «насечки»). Нанесение надрезов на роговице глаза и их последующее заживление имело результатом уплощение роговицы, следовательно – коррекцию близорукости. На тот момент это был, без преувеличения, революционный метод. Он вернул зрение десяткам тысяч людей во всем мире. Однако насечки на роговице ослабляли механическую прочность глаза и именно поэтому на всю оставшуюся жизнь сохранялись требования беречься от ударов и перегрузок. Современная лазерная технология, применяемая компанией «Ост-Оптик К» во Владивостоке, удаляет с поверхности роговицы всего лишь десятки микрон вещества, что абсолютно не влияет на механическую прочность глаза. Отсюда – отсутствие дополнительных ограничений на физические нагрузки. Заметьте – ДОПОЛНИТЕЛЬНЫХ – ибо при большой близорукости ограничения существуют и без операций. </w:t>
      </w:r>
    </w:p>
    <w:p>
      <w:pPr>
        <w:pStyle w:val="Normal"/>
        <w:ind w:right="43" w:hanging="0"/>
        <w:jc w:val="both"/>
        <w:rPr>
          <w:bCs/>
          <w:sz w:val="28"/>
        </w:rPr>
      </w:pPr>
      <w:r>
        <w:rPr>
          <w:bCs/>
          <w:sz w:val="28"/>
        </w:rPr>
        <w:tab/>
        <w:t>Что касается спиртного и бани – это уже наша реклама работает. И опять-таки, если слушать ее внимательно, будет ясно, что эти ограничения действуют только один – два месяца после проведения операции. Почему? Спиртное нарушает баланс межклеточной жидкости в организме, что может вызвать отек роговицы и исказить ход заживления. То же касается посещения бани и сауны. Но какое-то время вполне можно потерпеть, чтобы в дальнейшем нормально видеть!</w:t>
      </w:r>
    </w:p>
    <w:p>
      <w:pPr>
        <w:pStyle w:val="Normal"/>
        <w:ind w:right="43" w:hanging="0"/>
        <w:jc w:val="both"/>
        <w:rPr>
          <w:bCs/>
          <w:sz w:val="28"/>
        </w:rPr>
      </w:pPr>
      <w:r>
        <w:rPr>
          <w:bCs/>
          <w:sz w:val="28"/>
        </w:rPr>
        <w:tab/>
        <w:t>И, наконец, почему-то считается, что лазерные операции начали делать только вчера, и нет никакого понятия, что с глазами будет дальше! Ответ прост: различные модификации технологии «Прогрессивная супер-ФРК», применяемой нами во Владивостоке, используются в московской клинике Федорова с 1989 года. Таким образом, глубина медицинских наблюдений уже сопоставима с длиной этапов человеческой жизни, а ничего плохого пока не отмечено.</w:t>
      </w:r>
    </w:p>
    <w:p>
      <w:pPr>
        <w:pStyle w:val="Normal"/>
        <w:ind w:right="43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right="43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МИФ №3 («околомедицинский»): Ой, мамочка, Вы знаете, я сама медик и я бы не рекомендовала Вашей дочке делать лазерную операцию. Операция все-таки является вмешательством в организм. Что-то ведь она видит и без операции! Вот, попробуйте капельки покапать… Давайте подберем контактные линзы, выпишем рецепт на очки… </w:t>
      </w:r>
    </w:p>
    <w:p>
      <w:pPr>
        <w:pStyle w:val="Normal"/>
        <w:ind w:right="43" w:hanging="0"/>
        <w:jc w:val="both"/>
        <w:rPr>
          <w:b/>
          <w:b/>
          <w:i/>
          <w:i/>
          <w:iCs/>
          <w:sz w:val="32"/>
          <w:szCs w:val="32"/>
        </w:rPr>
      </w:pPr>
      <w:r>
        <w:rPr>
          <w:bCs/>
          <w:sz w:val="28"/>
        </w:rPr>
        <w:tab/>
        <w:t xml:space="preserve">Вроде бы правильно говорится, но далеко не все! Операция – да, вмешательство, но – тщательно рассчитанное, выверенное и согласованное с возможностями организма пациента. И в этом смысле идти утром на работу гораздо рискованнее, чем исправить близорукость лазером «Профиль-500». Чтобы избежать мифического риска, человеку предлагаются реальные и небесплатные «костыли для глаз» – очки или линзы. Но, имея многолетний опыт коррекции близорукости во Владивостоке, компания «Ост-Оптик К» заявляет, что </w:t>
      </w:r>
      <w:r>
        <w:rPr>
          <w:b/>
          <w:i/>
          <w:iCs/>
          <w:sz w:val="32"/>
          <w:szCs w:val="32"/>
        </w:rPr>
        <w:t>показанием к лазерной коррекции близорукости является исключительно желание человека нормально видеть без очков и контактных линз!</w:t>
      </w:r>
    </w:p>
    <w:p>
      <w:pPr>
        <w:pStyle w:val="Normal"/>
        <w:tabs>
          <w:tab w:val="clear" w:pos="720"/>
          <w:tab w:val="left" w:pos="1766" w:leader="none"/>
        </w:tabs>
        <w:ind w:right="43" w:hanging="0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ind w:right="43" w:hanging="0"/>
        <w:jc w:val="both"/>
        <w:rPr>
          <w:b/>
          <w:b/>
          <w:sz w:val="28"/>
        </w:rPr>
      </w:pPr>
      <w:r>
        <w:rPr>
          <w:b/>
          <w:sz w:val="28"/>
        </w:rPr>
        <w:t>МИФ №4 («офтальмохирургический»): Лазером надо работать только по медицинским показаниям – ну, когда нельзя без этого. Например, когда линзы не переносит, или при очень большой близорукости… Хотя большую близорукость лазеры не могут исправить. А маленькую – никто и не возьмется исправлять.</w:t>
      </w:r>
    </w:p>
    <w:p>
      <w:pPr>
        <w:pStyle w:val="Normal"/>
        <w:ind w:right="43" w:hanging="0"/>
        <w:jc w:val="both"/>
        <w:rPr>
          <w:bCs/>
          <w:sz w:val="28"/>
        </w:rPr>
      </w:pPr>
      <w:r>
        <w:rPr>
          <w:bCs/>
          <w:sz w:val="28"/>
        </w:rPr>
        <w:tab/>
        <w:t xml:space="preserve">Все было бы правильно, если бы человек существовал для медицины. Однако – все наоборот: медицина существует для человека и ее основная задача – человека вылечить, или хотя бы сделать его жизнь комфортнее. Поэтому, если хочет человек исправить зрение – это его полное право и будьте любезны, доктора, способствовать его осуществлению! Что касается степени близорукости – действительно, абсолютное большинство врачей посчитают желание исправить миопию в 0.75 диоптрии простой блажью. И действительно, ни одна из лазерных систем с этой задачей не справится. Но только не «Профиль-500»! Этот эксимерный комплекс не имеет ограничения по величине близорукости. В активе компании «Ост-Оптик К» есть операции по исправлению миопии от 0.5 (!) до 28 (!) диоптрий. Самое интересное - после операции практически не остается следов на роговице. То есть после операции пациент может начинать жизнь как бы «с чистого листа» – с нормальной остротой зрения. </w:t>
      </w:r>
    </w:p>
    <w:p>
      <w:pPr>
        <w:pStyle w:val="Normal"/>
        <w:ind w:right="43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43" w:hanging="0"/>
        <w:jc w:val="both"/>
        <w:rPr>
          <w:b/>
          <w:b/>
          <w:sz w:val="28"/>
        </w:rPr>
      </w:pPr>
      <w:r>
        <w:rPr>
          <w:b/>
          <w:sz w:val="28"/>
        </w:rPr>
        <w:t>МИФ №5 (сообщение на пейджер телестудии во время прямого эфира): Прокомментируйте случаи описанных в научной печати эктазий и эффекты двоения, возникающие в виде осложнений после рефракционной операции из-за изменения плотности роговицы.</w:t>
      </w:r>
    </w:p>
    <w:p>
      <w:pPr>
        <w:pStyle w:val="Normal"/>
        <w:ind w:right="43" w:hanging="0"/>
        <w:jc w:val="both"/>
        <w:rPr>
          <w:bCs/>
          <w:sz w:val="28"/>
        </w:rPr>
      </w:pPr>
      <w:r>
        <w:rPr>
          <w:bCs/>
          <w:sz w:val="28"/>
        </w:rPr>
        <w:tab/>
        <w:t>К сожалению – это отношение к лазерной коррекции зрения у некоторых владивостокских офтальмологов. За годы работы лазера «Профиль-500» во Владивостоке они так и не удосужились поинтересоваться, какие же результаты получаются при исправлении близорукости в компании «Ост-Оптик К»! Смех и грех, но режиссер передачи не пустил вопрос в эфир, потому что не знал, где поставить ударение в мудреном слове «эктазия»! Так что же пишут в научной печати? Эктазия – выпячивание. В нашем случае правильнее говорить – кератэктазия, т.е. выпячивание истонченной лазером роговицы наружу под действием внутриглазного давления. Полная аналогия с провисанием плоского потолка большой площади. Слов нет - неприятно! Но что делают строители? Они делают потолок не совсем плоским, а придают ему небольшую «арочность». А если арку правильно рассчитать, то она не только сама провисать не будет, но еще и груз большой сможет держать на себе. В технологии «Прогрессивная супер-ФРК» результирующая форма роговицы именно так распределяет внутреннее давление по всей своей площади. И комментарий в данном случае один – не хочешь таких неприятностей (кстати, действительно нередких при операциях по методу ЛАСИК), - исправляй близорукость на установке «Профиль-500».</w:t>
      </w:r>
    </w:p>
    <w:p>
      <w:pPr>
        <w:pStyle w:val="Normal"/>
        <w:ind w:right="43" w:hanging="0"/>
        <w:jc w:val="both"/>
        <w:rPr>
          <w:bCs/>
          <w:sz w:val="28"/>
        </w:rPr>
      </w:pPr>
      <w:r>
        <w:rPr>
          <w:bCs/>
          <w:sz w:val="28"/>
        </w:rPr>
        <w:tab/>
        <w:t>Эффекты двоения при зрении двумя глазами (по научному – бинокулярная диплопия) возможны лишь тогда, когда оба глаза видят. А это и есть цель лазерной коррекции зрения! Двоение бывает и без операции. Например, после употребления некоторых напитков в значительных количествах. А если серьезно, то жалобы на бинокулярную диплопию свидетельствуют о наличии какого-то заболевания, не связанного с остротой зрения. А вот монокулярная диплопия – двоение при зрении одним глазом – иногда может появиться на некоторое время, на период восстановления зрения после рефракционной операции. Это возможно при коррекции миопии высокой и сверхвысокой степени и проходит бесследно при соблюдении всех рекомендаций врача.</w:t>
      </w:r>
    </w:p>
    <w:p>
      <w:pPr>
        <w:pStyle w:val="Normal"/>
        <w:ind w:right="43" w:hanging="0"/>
        <w:jc w:val="both"/>
        <w:rPr>
          <w:bCs/>
          <w:sz w:val="28"/>
        </w:rPr>
      </w:pPr>
      <w:r>
        <w:rPr>
          <w:bCs/>
          <w:sz w:val="28"/>
        </w:rPr>
        <w:tab/>
        <w:t xml:space="preserve">Откуда все это известно? Правильно – научная литература, медицинская, научно-популярная… Присутствие на операциях, наблюдение за пациентами после операций. Список действий по удовлетворению профессионального любопытства огромен и по-своему логичен. Но почему профессионалы из Владивостока задают такие вопросы? Или они не знают, что такое «Профиль-500»? И почему в прямой эфир? Разве не логичнее обсудить это, скажем, на ежемесячном заседании общества офтальмологов? </w:t>
      </w:r>
    </w:p>
    <w:p>
      <w:pPr>
        <w:pStyle w:val="Normal"/>
        <w:ind w:right="43" w:firstLine="720"/>
        <w:jc w:val="both"/>
        <w:rPr>
          <w:bCs/>
          <w:sz w:val="28"/>
        </w:rPr>
      </w:pPr>
      <w:r>
        <w:rPr>
          <w:bCs/>
          <w:sz w:val="28"/>
        </w:rPr>
        <w:t xml:space="preserve">Компания «Ост-Оптик К» никогда не делала секрета из своей деятельности. На сайте компании выложена даже кандидатская диссертация, посвященная работе лазера «Профиль-500». Не являются секретом и блестящие результаты коррекции миопии, достигнутые во Владивостоке. Однако на неоднократные приглашения посетить нашу компанию и посмотреть все своими глазами из сотни приморских врачей откликнулось – не поверите –  шесть человек. Причем трое – из Уссурийска. </w:t>
      </w:r>
    </w:p>
    <w:p>
      <w:pPr>
        <w:pStyle w:val="Normal"/>
        <w:ind w:right="43" w:firstLine="720"/>
        <w:jc w:val="both"/>
        <w:rPr>
          <w:bCs/>
          <w:sz w:val="28"/>
        </w:rPr>
      </w:pPr>
      <w:r>
        <w:rPr>
          <w:bCs/>
          <w:sz w:val="28"/>
        </w:rPr>
        <w:t>А теперь давайте послушаем, что говорит признанный авторитет в области лазерной коррекции зрения, лично сделавшая более 10 тысяч операций, заведующая московским лазерным Центром Государственного учреждения МНТК «Микрохирургия глаза» профессор Г.Ф. Качалина в интервью газете «Золотой Рог»:</w:t>
      </w:r>
    </w:p>
    <w:p>
      <w:pPr>
        <w:pStyle w:val="Normal"/>
        <w:ind w:right="43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опрос: </w:t>
      </w:r>
    </w:p>
    <w:p>
      <w:pPr>
        <w:pStyle w:val="Normal"/>
        <w:jc w:val="both"/>
        <w:rPr/>
      </w:pPr>
      <w:r>
        <w:rPr>
          <w:sz w:val="28"/>
          <w:szCs w:val="28"/>
        </w:rPr>
        <w:t>Один известный владивостокский доктор недавно призвал пациентов с проблемами зрения не спешить ложиться "под нож". Говорят, что это опасн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ете, когда я слышу такие высказывания об осложнениях при лазерных операциях, я сразу понимаю, что говорит непрофессионал. Человек, который совершенно не следит за исследованиями и не понимает, о чем он говорит. Осложнения, которые имеются в виду - это дела давно минувших дней. В лазерных операциях самое сложное - отдаленные последствия. Я первая в России в 1989 г. начала оперировать на весьма сырой неотработанной технологии. Сегодня ко мне приходят те первые пациенты, которых еще тогда прооперировали, и отдаленные результаты меня радуют. Теперь совершенно точно известно, что будет с человеком, который перенес такую операцию спустя 15-16 лет</w:t>
      </w:r>
      <w:r>
        <w:rPr>
          <w:color w:val="000000"/>
          <w:sz w:val="28"/>
          <w:szCs w:val="28"/>
        </w:rPr>
        <w:t>. До 6 диоптрий (исходной близорукости) даже</w:t>
      </w:r>
      <w:r>
        <w:rPr>
          <w:sz w:val="28"/>
          <w:szCs w:val="28"/>
        </w:rPr>
        <w:t xml:space="preserve"> я иногда не вижу, что с глазом вообще что-то делали. Из всех методов исправления близорукости наиболее безопасны лазерные операции, причем, на последнем конгрессе мы коллегиально выработали мнение, что наилучшие результаты дает именно метод ФРК, который и положил начало всем лазерным операция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прос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ы можете сказать о работе владивостокского лазерного центра «Ост-Оптик К»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наблюдаю за его работой с момента создания и могу уверенно заявить, что здесь - лучшие в России результаты. Здесь провели почти 4000 операций без единого осложнения. Есть фантастически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что, уж если посчастливилось «жить в провинции, у моря», важно не упустить шанс и воспользоваться изумительным способом получения отличного зрения здесь и сейчас – исправлением близорукости на установке «Профиль-500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Верхний колонтитул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6:41:00Z</dcterms:created>
  <dc:creator>Alexander Miagkikh</dc:creator>
  <dc:description/>
  <dc:language>en-US</dc:language>
  <cp:lastModifiedBy>Мягких</cp:lastModifiedBy>
  <cp:lastPrinted>2000-03-13T18:36:00Z</cp:lastPrinted>
  <dcterms:modified xsi:type="dcterms:W3CDTF">2006-04-03T00:44:00Z</dcterms:modified>
  <cp:revision>21</cp:revision>
  <dc:subject/>
  <dc:title>                 Для кабинета коррекции зрения нужно:</dc:title>
</cp:coreProperties>
</file>