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ДИТЕЛЯМ И ПАЦИЕНТАМ </w:t>
      </w:r>
    </w:p>
    <w:p>
      <w:pPr>
        <w:pStyle w:val="Heading1"/>
        <w:rPr/>
      </w:pPr>
      <w:r>
        <w:rPr/>
        <w:t>ОБ ОККЛЮЗИИ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кклюзия</w:t>
      </w:r>
      <w:r>
        <w:rPr>
          <w:sz w:val="22"/>
        </w:rPr>
        <w:t xml:space="preserve"> (закрывание од</w:t>
        <w:softHyphen/>
        <w:t>ного из глаз) - основной метод лечения фун</w:t>
        <w:softHyphen/>
        <w:t>к</w:t>
        <w:softHyphen/>
        <w:t>ционального пони</w:t>
        <w:softHyphen/>
        <w:t>жения остроты зре</w:t>
        <w:softHyphen/>
        <w:t>ния (амблиопии) и косоглазия.</w:t>
      </w:r>
    </w:p>
    <w:p>
      <w:pPr>
        <w:pStyle w:val="Normal"/>
        <w:spacing w:before="60" w:after="0"/>
        <w:ind w:firstLine="284"/>
        <w:jc w:val="both"/>
        <w:rPr/>
      </w:pPr>
      <w:r>
        <w:rPr>
          <w:b/>
          <w:sz w:val="22"/>
        </w:rPr>
        <w:t>Цель</w:t>
      </w:r>
      <w:r>
        <w:rPr>
          <w:sz w:val="22"/>
        </w:rPr>
        <w:t xml:space="preserve"> окклюзии при амблиопии – заставить рабо</w:t>
        <w:softHyphen/>
        <w:t>тать плохо видящий глаз и исклю</w:t>
        <w:softHyphen/>
        <w:t>чить влияние на него закрытого глаза, который подав</w:t>
        <w:softHyphen/>
        <w:t>ляет его зрительные впечатления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Для лечения амблиопии с </w:t>
      </w:r>
      <w:r>
        <w:rPr>
          <w:b/>
          <w:sz w:val="22"/>
        </w:rPr>
        <w:t>пра</w:t>
        <w:softHyphen/>
        <w:t>ви</w:t>
        <w:softHyphen/>
        <w:t>льной</w:t>
      </w:r>
      <w:r>
        <w:rPr>
          <w:sz w:val="22"/>
        </w:rPr>
        <w:t xml:space="preserve"> зрительной фиксацией глаза окклюзию используют так: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z w:val="22"/>
          <w:u w:val="double"/>
        </w:rPr>
        <w:t>Пациенты без косоглазия</w:t>
      </w:r>
      <w:r>
        <w:rPr>
          <w:sz w:val="22"/>
        </w:rPr>
        <w:t>, с со</w:t>
        <w:softHyphen/>
        <w:t>храненным бинокулярным зре</w:t>
        <w:softHyphen/>
        <w:t xml:space="preserve">нием перекрывают глаз </w:t>
      </w:r>
      <w:r>
        <w:rPr>
          <w:b/>
          <w:sz w:val="22"/>
        </w:rPr>
        <w:t>на часть дня</w:t>
      </w:r>
      <w:r>
        <w:rPr>
          <w:sz w:val="22"/>
        </w:rPr>
        <w:t xml:space="preserve"> (10-75% периода бодрствова</w:t>
        <w:softHyphen/>
        <w:t>ния). В зави</w:t>
        <w:softHyphen/>
        <w:t>симости от состояния зрения правого и левого глаза ис</w:t>
        <w:softHyphen/>
        <w:t>поль</w:t>
        <w:softHyphen/>
        <w:t>зуют следующие варианты окклюзии: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ind w:firstLine="284"/>
        <w:jc w:val="both"/>
        <w:rPr/>
      </w:pPr>
      <w:r>
        <w:rPr>
          <w:sz w:val="22"/>
        </w:rPr>
        <w:t xml:space="preserve">При </w:t>
      </w:r>
      <w:r>
        <w:rPr>
          <w:b/>
          <w:sz w:val="22"/>
        </w:rPr>
        <w:t xml:space="preserve">одинаковом </w:t>
      </w:r>
      <w:r>
        <w:rPr>
          <w:sz w:val="22"/>
        </w:rPr>
        <w:t>понижении остроты зрения по четным дням на часть дня закрывают правый глаз, по нечетным – левый. Когда в конце одного и в начале другого месяца рядом оказы</w:t>
        <w:softHyphen/>
        <w:t>ваются два нечетных дня, то оба дня перекрывают левый глаз.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ind w:firstLine="284"/>
        <w:jc w:val="both"/>
        <w:rPr/>
      </w:pPr>
      <w:r>
        <w:rPr>
          <w:sz w:val="22"/>
        </w:rPr>
        <w:t xml:space="preserve">Если зрение понижено на оба глаза в </w:t>
      </w:r>
      <w:r>
        <w:rPr>
          <w:b/>
          <w:sz w:val="22"/>
        </w:rPr>
        <w:t>разной степени</w:t>
      </w:r>
      <w:r>
        <w:rPr>
          <w:sz w:val="22"/>
        </w:rPr>
        <w:t>, то лучше ви</w:t>
        <w:softHyphen/>
        <w:t>дящий глаз перекрывают на больший промежуток времени, используя один из двух вариантов лечения:</w:t>
      </w:r>
    </w:p>
    <w:p>
      <w:pPr>
        <w:pStyle w:val="Normal"/>
        <w:spacing w:before="60" w:after="0"/>
        <w:ind w:firstLine="284"/>
        <w:jc w:val="both"/>
        <w:rPr/>
      </w:pPr>
      <w:r>
        <w:rPr/>
        <w:t>а) часть одного дня перекры</w:t>
        <w:softHyphen/>
        <w:t>вают хуже видящий глаз и затем в течение 2-13 дней подряд на такую же часть дня перекрывают лучший глаз; такие циклы повто</w:t>
        <w:softHyphen/>
        <w:t>ряют до стойкого вырав</w:t>
        <w:softHyphen/>
        <w:t>нивания остроты зрения обоих глаз;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б) </w:t>
      </w:r>
      <w:r>
        <w:rPr>
          <w:sz w:val="22"/>
        </w:rPr>
        <w:t>окклюзию</w:t>
      </w:r>
      <w:r>
        <w:rPr/>
        <w:t xml:space="preserve"> правого и левого глаза меняют ежедневно (как в п. 1.1), ле</w:t>
        <w:softHyphen/>
        <w:t>чебную нагрузку в этом ва</w:t>
        <w:softHyphen/>
        <w:t>рианте ре</w:t>
        <w:softHyphen/>
        <w:t>гулируют тем, что хуже видящий глаз перекрывают на 10-25% периода бодр</w:t>
        <w:softHyphen/>
        <w:t>ствования (на 1-2 часа), а луч</w:t>
        <w:softHyphen/>
        <w:t>ший глаз – на боль</w:t>
        <w:softHyphen/>
        <w:t>шую часть дня (50-75% времени бодрствова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0" w:firstLine="284"/>
        <w:jc w:val="both"/>
        <w:rPr/>
      </w:pPr>
      <w:r>
        <w:rPr>
          <w:sz w:val="22"/>
        </w:rPr>
        <w:t xml:space="preserve">При понижении зрения только </w:t>
      </w:r>
      <w:r>
        <w:rPr>
          <w:b/>
          <w:sz w:val="22"/>
        </w:rPr>
        <w:t>на один глаз</w:t>
      </w:r>
      <w:r>
        <w:rPr>
          <w:sz w:val="22"/>
        </w:rPr>
        <w:t xml:space="preserve"> для его уп</w:t>
        <w:softHyphen/>
        <w:t>ражнений еже</w:t>
        <w:softHyphen/>
        <w:t>дневно на часть дня (25-75%) за</w:t>
        <w:softHyphen/>
        <w:t>крывают только лучше видя</w:t>
        <w:softHyphen/>
        <w:t>щий глаз.</w:t>
      </w:r>
    </w:p>
    <w:p>
      <w:pPr>
        <w:pStyle w:val="Normal"/>
        <w:spacing w:before="60" w:after="0"/>
        <w:ind w:firstLine="284"/>
        <w:jc w:val="both"/>
        <w:rPr/>
      </w:pPr>
      <w:r>
        <w:rPr>
          <w:b/>
          <w:i/>
          <w:sz w:val="22"/>
        </w:rPr>
        <w:t xml:space="preserve">Общее </w:t>
      </w:r>
      <w:r>
        <w:rPr>
          <w:sz w:val="22"/>
        </w:rPr>
        <w:t>прави</w:t>
        <w:softHyphen/>
        <w:t>ло: чем ниже острота зрения, чем больше разница в зрении правого и левого глаза и чем быстрее нужно развить функции амблиопич</w:t>
        <w:softHyphen/>
        <w:t>ного глаза, тем на больший промежуток времени следует еже</w:t>
        <w:softHyphen/>
        <w:t>днев</w:t>
        <w:softHyphen/>
        <w:t>но закрывать парный глаз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z w:val="22"/>
          <w:u w:val="double"/>
        </w:rPr>
        <w:t>Пациенту с косогла</w:t>
        <w:softHyphen/>
        <w:t>зием</w:t>
      </w:r>
      <w:r>
        <w:rPr>
          <w:sz w:val="22"/>
        </w:rPr>
        <w:t xml:space="preserve"> (с амб</w:t>
        <w:softHyphen/>
        <w:t>лиопией и без нее) следует поль</w:t>
        <w:softHyphen/>
        <w:t>зо</w:t>
        <w:softHyphen/>
        <w:t xml:space="preserve">ваться окклюзией весь день, чтобы </w:t>
      </w:r>
      <w:r>
        <w:rPr>
          <w:i/>
          <w:sz w:val="22"/>
        </w:rPr>
        <w:t>ни секунды</w:t>
      </w:r>
      <w:r>
        <w:rPr>
          <w:b/>
          <w:sz w:val="22"/>
        </w:rPr>
        <w:t xml:space="preserve"> </w:t>
      </w:r>
      <w:r>
        <w:rPr>
          <w:i/>
          <w:sz w:val="22"/>
        </w:rPr>
        <w:t>не смотреть</w:t>
      </w:r>
      <w:r>
        <w:rPr>
          <w:b/>
          <w:sz w:val="22"/>
        </w:rPr>
        <w:t xml:space="preserve"> </w:t>
      </w:r>
      <w:r>
        <w:rPr>
          <w:i/>
          <w:sz w:val="22"/>
        </w:rPr>
        <w:t>двумя глазами одновре</w:t>
        <w:softHyphen/>
        <w:t>менно.</w:t>
      </w:r>
      <w:r>
        <w:rPr>
          <w:sz w:val="22"/>
        </w:rPr>
        <w:t xml:space="preserve"> Он должен “засыпать и просыпаться одним глазом”. Зачем это нужно?</w:t>
      </w:r>
    </w:p>
    <w:p>
      <w:pPr>
        <w:pStyle w:val="Normal"/>
        <w:spacing w:before="60" w:after="0"/>
        <w:ind w:firstLine="284"/>
        <w:jc w:val="both"/>
        <w:rPr/>
      </w:pPr>
      <w:r>
        <w:rPr/>
        <w:t>Вообразим ситуацию: здоровому, без косоглазия человеку с нормальным бино</w:t>
        <w:softHyphen/>
        <w:t>кулярным зрением сделали операцию, как при косоглазии. После нее следовало бы ожидать появление у него косоглазия. Од</w:t>
        <w:softHyphen/>
        <w:t>нако этого не произойдет. Мозг здорового человека привык по</w:t>
        <w:softHyphen/>
        <w:t>лучать зрительную информацию через прямо стоящие глаза, имеет навык "прямоглазого зрения". Поэтому после опе</w:t>
        <w:softHyphen/>
        <w:t>рации для восстановления этого зре</w:t>
        <w:softHyphen/>
        <w:t>ния его мозг даст команду глазным мыш</w:t>
        <w:softHyphen/>
        <w:t>цам, ко</w:t>
        <w:softHyphen/>
        <w:t>торые немедленно поставят глаза прямо, симметрично.</w:t>
      </w:r>
    </w:p>
    <w:p>
      <w:pPr>
        <w:pStyle w:val="TextBodyIndent"/>
        <w:spacing w:before="60" w:after="0"/>
        <w:rPr/>
      </w:pPr>
      <w:r>
        <w:rPr/>
        <w:t>У имеющих косоглазие мозг получает несимметричную зрительную информа</w:t>
        <w:softHyphen/>
        <w:t>цию и вырабатывает привычку к “косо</w:t>
        <w:softHyphen/>
        <w:t>глазому зрению”. Чем раньше воз</w:t>
        <w:softHyphen/>
        <w:t>никло косоглазие и чем позже начато его лечение, тем эта привычка сильнее. По</w:t>
        <w:softHyphen/>
        <w:t>этому попытки устранить у них косогла</w:t>
        <w:softHyphen/>
        <w:t>зие толь</w:t>
        <w:softHyphen/>
        <w:t>ко операцией обречены на не</w:t>
        <w:softHyphen/>
        <w:t>удачу. После нее мозг, не владею</w:t>
        <w:softHyphen/>
        <w:t>щий навыком “прямо</w:t>
        <w:softHyphen/>
        <w:t>глазого зре</w:t>
        <w:softHyphen/>
        <w:t>ния”, по имеющейся у него привычке к “косогла</w:t>
        <w:softHyphen/>
        <w:t>зому зрению” даст команду глазным мышцам на восстановление исходной, привычной для него "косой" позиции глаз. Перед операцией у такого пациента нужно разрушить или максимально осла</w:t>
        <w:softHyphen/>
        <w:t>бить ненормальную привычку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о можно сделать, исключив окклю</w:t>
        <w:softHyphen/>
        <w:t xml:space="preserve">зией всякую возможность неправильного зрения двумя глазами до конца лечения косоглазия. При этом </w:t>
      </w:r>
      <w:r>
        <w:rPr>
          <w:b/>
          <w:i/>
          <w:u w:val="single"/>
        </w:rPr>
        <w:t>нужно знать</w:t>
      </w:r>
      <w:r>
        <w:rPr/>
        <w:t>, что одной-двух минут зрения двумя глазами вполне достаточно для восстановле</w:t>
        <w:softHyphen/>
        <w:t>ния ослабленной за день лечения части не</w:t>
        <w:softHyphen/>
        <w:t>нормального алгоритма зрения, 5-7 мин – за не</w:t>
        <w:softHyphen/>
        <w:t>делю, одного-двух часов – за месяц. Один - два дня без окклюзии перечеркивают год связанных с ее ношением моральных издержек и затраченного при лечении труда. Начиная лечение окклюзией, нужно приготовиться к тому, что его при</w:t>
        <w:softHyphen/>
        <w:t>дется пройти до конца. Она будет отме</w:t>
        <w:softHyphen/>
        <w:t>нена только после обучения больного “пря</w:t>
        <w:softHyphen/>
        <w:t>моглазому зрению”, устранения косо</w:t>
        <w:softHyphen/>
        <w:t>глазия и восстановле</w:t>
        <w:softHyphen/>
        <w:t>ния нормального би</w:t>
        <w:softHyphen/>
        <w:t>нокулярного зре</w:t>
        <w:softHyphen/>
        <w:t>ния. На это требуется от одного года до 5-6 лет. Поэтому, всецело сочувст</w:t>
        <w:softHyphen/>
        <w:t>вуя Вам, советую набраться тер</w:t>
        <w:softHyphen/>
        <w:t>пения и мужества, так как чем качествен</w:t>
        <w:softHyphen/>
        <w:t>нее пациент пользуется окклюзией, тем более эффективно он вылечивается от косметического де</w:t>
        <w:softHyphen/>
        <w:t xml:space="preserve">фекта. 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</w:rPr>
        <w:t>Смену окклюзии правого и левого глаза в ходе лечения косо</w:t>
        <w:softHyphen/>
        <w:t>глазия так же осуществляют в зави</w:t>
        <w:softHyphen/>
        <w:t>симости от их остроты зрения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2.1. При одинаковом</w:t>
      </w:r>
      <w:r>
        <w:rPr>
          <w:b/>
          <w:sz w:val="22"/>
        </w:rPr>
        <w:t xml:space="preserve"> </w:t>
      </w:r>
      <w:r>
        <w:rPr>
          <w:sz w:val="22"/>
        </w:rPr>
        <w:t>зрении обоих глаз ее меняют ежедневно: по четным дням перекрывают правый, по нечетным – левый глаз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2.2. При </w:t>
      </w:r>
      <w:r>
        <w:rPr>
          <w:b/>
          <w:sz w:val="22"/>
        </w:rPr>
        <w:t>неодинаковом</w:t>
      </w:r>
      <w:r>
        <w:rPr>
          <w:sz w:val="22"/>
        </w:rPr>
        <w:t xml:space="preserve"> зрении лучше видящий глаз перекрывают на большее число дней, а хуже видящий – на меньшее. Здесь также действует приведенное выше правило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Следует помнить, что при косогла</w:t>
        <w:softHyphen/>
        <w:t xml:space="preserve">зии </w:t>
      </w:r>
      <w:r>
        <w:rPr>
          <w:i/>
          <w:sz w:val="22"/>
        </w:rPr>
        <w:t>не рекомендуется</w:t>
      </w:r>
      <w:r>
        <w:rPr>
          <w:sz w:val="22"/>
        </w:rPr>
        <w:t xml:space="preserve"> перекрывать один и тот же глаз окклюзией более чем на 13-14 дней подряд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 xml:space="preserve">При </w:t>
      </w:r>
      <w:r>
        <w:rPr>
          <w:b/>
          <w:sz w:val="22"/>
        </w:rPr>
        <w:t xml:space="preserve">неправильной </w:t>
      </w:r>
      <w:r>
        <w:rPr>
          <w:sz w:val="22"/>
        </w:rPr>
        <w:t>зрительной фик</w:t>
        <w:softHyphen/>
        <w:t>сации ино</w:t>
        <w:softHyphen/>
        <w:t>г</w:t>
        <w:softHyphen/>
        <w:t xml:space="preserve">да назначают </w:t>
      </w:r>
      <w:r>
        <w:rPr>
          <w:b/>
          <w:sz w:val="22"/>
        </w:rPr>
        <w:t>обрат</w:t>
        <w:softHyphen/>
        <w:t>ную ок</w:t>
        <w:softHyphen/>
        <w:t>клю</w:t>
        <w:softHyphen/>
        <w:t>зию</w:t>
      </w:r>
      <w:r>
        <w:rPr>
          <w:sz w:val="22"/>
        </w:rPr>
        <w:t xml:space="preserve"> – постоянное выклю</w:t>
        <w:softHyphen/>
        <w:t>че</w:t>
        <w:softHyphen/>
        <w:t>ние амблиопичного глаза. Ее цель – ослабить конкуренто</w:t>
        <w:softHyphen/>
        <w:t>спо</w:t>
        <w:softHyphen/>
        <w:t>соб</w:t>
        <w:softHyphen/>
        <w:t>ность не</w:t>
        <w:softHyphen/>
        <w:t>центрального фиксирующего участка сетчатки по сравнению с ослабленной от неупотребления центральной ям</w:t>
        <w:softHyphen/>
        <w:t>кой сетчатки, обеспечи</w:t>
        <w:softHyphen/>
        <w:t>вающей в здо</w:t>
        <w:softHyphen/>
        <w:t>ровом глазу наи</w:t>
        <w:softHyphen/>
        <w:t>боль</w:t>
        <w:softHyphen/>
        <w:t xml:space="preserve">шую остроту его зрения. 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Об успешности </w:t>
      </w:r>
      <w:r>
        <w:rPr>
          <w:sz w:val="22"/>
        </w:rPr>
        <w:t>применения</w:t>
      </w:r>
      <w:r>
        <w:rPr/>
        <w:t xml:space="preserve"> обратной окклюзии (при со</w:t>
        <w:softHyphen/>
        <w:t>хранении неизменной эксцентричности зрительной фиксации) говорит понижение зрения амблиопич</w:t>
        <w:softHyphen/>
        <w:t>ного глаза. На фоне этой окклюзии паци</w:t>
        <w:softHyphen/>
        <w:t xml:space="preserve">ента обучают рассматривать предметы фовеолой. </w:t>
      </w:r>
    </w:p>
    <w:p>
      <w:pPr>
        <w:pStyle w:val="TextBodyIndent"/>
        <w:spacing w:before="60" w:after="0"/>
        <w:rPr/>
      </w:pPr>
      <w:r>
        <w:rPr/>
        <w:t>Как только он этому научится, обрат</w:t>
        <w:softHyphen/>
        <w:t>ную окклюзию изменяют на прямую (пе</w:t>
        <w:softHyphen/>
        <w:t>рекрывание лучше видящего глаза) или попеременную и проводят различные тренировочные упражнения, направленные на упрочнение правильной фиксации, повышение ост</w:t>
        <w:softHyphen/>
        <w:t>роты зрения и усиление аккомодации амблиопичного глаза.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Желаю Вам успешного лечения.</w:t>
      </w:r>
    </w:p>
    <w:p>
      <w:pPr>
        <w:pStyle w:val="Normal"/>
        <w:spacing w:before="120" w:after="0"/>
        <w:ind w:right="227" w:hanging="0"/>
        <w:jc w:val="right"/>
        <w:rPr>
          <w:sz w:val="22"/>
        </w:rPr>
      </w:pPr>
      <w:r>
        <w:rPr>
          <w:sz w:val="22"/>
        </w:rPr>
        <w:t>Профессор В.И. Поспелов</w:t>
      </w:r>
    </w:p>
    <w:sectPr>
      <w:type w:val="nextPage"/>
      <w:pgSz w:orient="landscape" w:w="16838" w:h="11906"/>
      <w:pgMar w:left="510" w:right="340" w:gutter="0" w:header="0" w:top="454" w:footer="0" w:bottom="454"/>
      <w:pgNumType w:fmt="decimal"/>
      <w:cols w:num="4" w:equalWidth="false" w:sep="true">
        <w:col w:w="3516" w:space="306"/>
        <w:col w:w="3629" w:space="916"/>
        <w:col w:w="3629" w:space="306"/>
        <w:col w:w="36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5:00Z</dcterms:created>
  <dc:creator/>
  <dc:description/>
  <dc:language>en-US</dc:language>
  <cp:lastModifiedBy>Александр Коноплёв</cp:lastModifiedBy>
  <cp:lastPrinted>2000-01-19T15:32:00Z</cp:lastPrinted>
  <dcterms:modified xsi:type="dcterms:W3CDTF">2002-02-06T11:43:00Z</dcterms:modified>
  <cp:revision>17</cp:revision>
  <dc:subject/>
  <dc:title/>
</cp:coreProperties>
</file>